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Français 4</w:t>
      </w:r>
    </w:p>
    <w:p>
      <w:pPr>
        <w:pStyle w:val="Normal"/>
        <w:jc w:val="center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  <w:t>Le Petit Prince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Planet Creation Project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28"/>
          <w:szCs w:val="28"/>
        </w:rPr>
        <w:t>Each group of 2-3 students will invent a character that could be added to the story of the Little Prince’s travels through outer space.  The character may be an individual or a group of people living on a certain planet.  Project requirem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your plane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ame your character (s) in a simplistic manner – EX: le roi, le buveur, le vaniteux, etc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ach character should teach a lesson or be symbolic of something.  Be sure the lesson or symbolism you choose makes for a story worthy of telling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rite the story of how the little prince met this character (s) as if it were a chapter insert into the book – 1 </w:t>
      </w:r>
      <w:r>
        <w:rPr>
          <w:sz w:val="28"/>
          <w:szCs w:val="28"/>
          <w:u w:val="single"/>
        </w:rPr>
        <w:t>full</w:t>
      </w:r>
      <w:r>
        <w:rPr>
          <w:sz w:val="28"/>
          <w:szCs w:val="28"/>
        </w:rPr>
        <w:t xml:space="preserve"> page minimum, 2 pages maximu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ory must be written in Fren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a Voki of your character that will tell the stor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pload  your Voki and story to the class webpage on Frida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k a minimum of 2 questions in French for another group’s presentation and be ready to answer questions about your own group’s planet or character (s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oject Grading Rubric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tory – 75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isual – 25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esentation – 10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Questions / Answers – 15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OTAL PROJECT GRADE: 125 point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extra credit will be awarded for creativity and good use of spoken French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45:00Z</dcterms:created>
  <dc:creator>slsd</dc:creator>
  <dc:description/>
  <cp:keywords/>
  <dc:language>en-US</dc:language>
  <cp:lastModifiedBy>corinne.hayes</cp:lastModifiedBy>
  <cp:lastPrinted>2012-05-07T07:45:00Z</cp:lastPrinted>
  <dcterms:modified xsi:type="dcterms:W3CDTF">2012-05-07T11:45:00Z</dcterms:modified>
  <cp:revision>2</cp:revision>
  <dc:subject/>
  <dc:title>Français 4</dc:title>
</cp:coreProperties>
</file>