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7815" cy="14598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0" t="7228" r="19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80"/>
          <w:sz w:val="20"/>
          <w:lang w:val="en-US" w:eastAsia="en-US"/>
        </w:rPr>
      </w:pPr>
      <w:r>
        <w:rPr>
          <w:color w:val="00808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3.6pt;margin-top:6.15pt;width:431.95pt;height:71.95pt;mso-wrap-style:none;v-text-anchor:middle" type="_x0000_t136">
            <v:path textpathok="t"/>
            <v:textpath on="t" fitshape="t" string="Passport" style="font-family:&quot;Arial Black&quot;;font-size:44pt"/>
            <v:fill o:detectmouseclick="t" type="solid" color2="#ff7fff" opacity="0.5"/>
            <v:stroke color="gray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b/>
          <w:b/>
          <w:sz w:val="32"/>
          <w:szCs w:val="3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Language Learner’s Name: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Stat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Dat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2"/>
          <w:b/>
          <w:szCs w:val="32"/>
          <w:lang w:val="en-US" w:eastAsia="en-US"/>
        </w:rPr>
        <w:instrText xml:space="preserve"> FORMTEXT </w:instrText>
      </w:r>
      <w:r>
        <w:rPr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lang w:val="en-US" w:eastAsia="en-US"/>
        </w:rPr>
        <w:fldChar w:fldCharType="separate"/>
      </w:r>
      <w:r>
        <w:rPr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lang w:val="en-US" w:eastAsia="en-US"/>
        </w:rPr>
        <w:fldChar w:fldCharType="end"/>
      </w:r>
      <w:r>
        <w:rPr>
          <w:b/>
          <w:sz w:val="32"/>
          <w:szCs w:val="32"/>
          <w:lang w:val="en-US" w:eastAsia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>Additional information you wish to include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20"/>
        <w:rPr>
          <w:sz w:val="32"/>
          <w:szCs w:val="32"/>
        </w:rPr>
      </w:pPr>
      <w:r>
        <w:fldChar w:fldCharType="begin">
          <w:ffData>
            <w:name w:val="Text238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 LinguaFolio Language Passport provides a comprehensive picture of what the language learner can do with language.  It summarizes the self-assessments from the Language Biography and provides validation for results from formal external assessments.  It is a record of formal qualifications, certificates or diplomas, along with self-assessments that serve as a summary of experiences and competency with different languages. The grid on the back describes in more detail the proficiency levels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2240" w:h="15840"/>
          <w:pgMar w:left="1728" w:right="1440" w:gutter="0" w:header="720" w:top="1440" w:footer="720" w:bottom="1440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s I have learned in my family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anguages I have learned in school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934"/>
        <w:gridCol w:w="2160"/>
        <w:gridCol w:w="18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e of Program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s (From-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 hours per wee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*language instruction, immersion, exploratory, heritage language courses,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nguages I learned outside of normal </w:t>
      </w:r>
      <w:r>
        <w:rPr/>
        <w:t>school instructio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094"/>
        <w:gridCol w:w="18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e of Language Acquisition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ge/ From-T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tutoring, online, computer programs, summer institutes or academies,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Language experiences</w:t>
      </w: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ncounter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during Particip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gth of St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*travel abroad, work exchange, home stay, study program,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Language tests, competiti</w:t>
      </w:r>
      <w:r>
        <w:rPr/>
        <w:t>ons, certificates, diploma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/Resul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2240" w:h="15840"/>
          <w:pgMar w:left="1728" w:right="1440" w:gutter="0" w:header="720" w:top="1440" w:footer="720" w:bottom="1440"/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results of the self-assessment checklists in the Biography section, record your ongoing progress in each proficiency level here by writing the date (mm-yy, i.e. Jan09, Jun10) as you reach each level or put an “x” in the appropriate box to indicate only current stat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: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c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te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ive: Listenin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ive: Readin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ersonal Communica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en Produc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 Produc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: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c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t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iv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ersonal 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oken P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 P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: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ic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at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v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ersonal Commun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en P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 Produ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728" w:right="1080" w:gutter="0" w:header="720" w:top="1440" w:footer="720" w:bottom="1440"/>
          <w:pgNumType w:fmt="decimal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288" w:right="662" w:gutter="0" w:header="360" w:top="432" w:footer="720" w:bottom="776"/>
          <w:formProt w:val="true"/>
          <w:textDirection w:val="lrTb"/>
          <w:docGrid w:type="default" w:linePitch="326" w:charSpace="0"/>
        </w:sectPr>
      </w:pPr>
    </w:p>
    <w:tbl>
      <w:tblPr>
        <w:tblW w:w="15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50"/>
        <w:gridCol w:w="1290"/>
        <w:gridCol w:w="1320"/>
        <w:gridCol w:w="1320"/>
        <w:gridCol w:w="1320"/>
        <w:gridCol w:w="1320"/>
        <w:gridCol w:w="1525"/>
        <w:gridCol w:w="1298"/>
        <w:gridCol w:w="1298"/>
        <w:gridCol w:w="1298"/>
        <w:gridCol w:w="1301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-Black;Arial Black" w:hAnsi="Helvetica-Black;Arial Black" w:cs="Helvetica-Black;Arial Black"/>
                <w:spacing w:val="20"/>
                <w:sz w:val="20"/>
              </w:rPr>
            </w:pPr>
            <w:r>
              <w:rPr>
                <w:rFonts w:cs="Helvetica-Black;Arial Black" w:ascii="Helvetica-Black;Arial Black" w:hAnsi="Helvetica-Black;Arial Black"/>
                <w:spacing w:val="20"/>
                <w:sz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 Condensed" w:hAnsi="Tw Cen MT Condensed" w:cs="Tw Cen MT Condensed"/>
                <w:b/>
                <w:b/>
                <w:spacing w:val="20"/>
                <w:sz w:val="17"/>
                <w:szCs w:val="17"/>
              </w:rPr>
            </w:pPr>
            <w:r>
              <w:rPr>
                <w:rFonts w:cs="Tw Cen MT Condensed" w:ascii="Tw Cen MT Condensed" w:hAnsi="Tw Cen MT Condensed"/>
                <w:b/>
                <w:spacing w:val="20"/>
                <w:sz w:val="17"/>
                <w:szCs w:val="17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6"/>
              </w:rPr>
            </w:pPr>
            <w:r>
              <w:rPr>
                <w:rFonts w:cs="Arial Black" w:ascii="Arial Black" w:hAnsi="Arial Black"/>
                <w:sz w:val="18"/>
                <w:szCs w:val="16"/>
              </w:rPr>
              <w:t>NOVICE</w:t>
            </w:r>
          </w:p>
        </w:tc>
        <w:tc>
          <w:tcPr>
            <w:tcW w:w="4165" w:type="dxa"/>
            <w:gridSpan w:val="3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6"/>
              </w:rPr>
            </w:pPr>
            <w:r>
              <w:rPr>
                <w:rFonts w:cs="Arial Black" w:ascii="Arial Black" w:hAnsi="Arial Black"/>
                <w:sz w:val="18"/>
                <w:szCs w:val="16"/>
              </w:rPr>
              <w:t>INTERMEDIATE</w:t>
            </w:r>
          </w:p>
        </w:tc>
        <w:tc>
          <w:tcPr>
            <w:tcW w:w="3894" w:type="dxa"/>
            <w:gridSpan w:val="3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6"/>
              </w:rPr>
            </w:pPr>
            <w:r>
              <w:rPr>
                <w:rFonts w:cs="Arial Black" w:ascii="Arial Black" w:hAnsi="Arial Black"/>
                <w:sz w:val="18"/>
                <w:szCs w:val="16"/>
              </w:rPr>
              <w:t>ADVANCED</w:t>
            </w:r>
          </w:p>
        </w:tc>
        <w:tc>
          <w:tcPr>
            <w:tcW w:w="1301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6"/>
              </w:rPr>
            </w:pPr>
            <w:r>
              <w:rPr>
                <w:rFonts w:cs="Arial Black" w:ascii="Arial Black" w:hAnsi="Arial Black"/>
                <w:sz w:val="18"/>
                <w:szCs w:val="16"/>
              </w:rPr>
              <w:t>SUPERIOR</w:t>
            </w:r>
          </w:p>
        </w:tc>
      </w:tr>
      <w:tr>
        <w:trPr/>
        <w:tc>
          <w:tcPr>
            <w:tcW w:w="4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-Black;Arial Black" w:hAnsi="Helvetica-Black;Arial Black" w:cs="Helvetica-Black;Arial Black"/>
                <w:spacing w:val="20"/>
                <w:sz w:val="20"/>
                <w:szCs w:val="16"/>
              </w:rPr>
            </w:pPr>
            <w:r>
              <w:rPr>
                <w:rFonts w:cs="Helvetica-Black;Arial Black" w:ascii="Helvetica-Black;Arial Black" w:hAnsi="Helvetica-Black;Arial Black"/>
                <w:spacing w:val="20"/>
                <w:sz w:val="20"/>
                <w:szCs w:val="16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 Condensed" w:hAnsi="Tw Cen MT Condensed" w:cs="Tw Cen MT Condensed"/>
                <w:b/>
                <w:b/>
                <w:spacing w:val="20"/>
                <w:sz w:val="17"/>
                <w:szCs w:val="17"/>
              </w:rPr>
            </w:pPr>
            <w:r>
              <w:rPr>
                <w:rFonts w:cs="Tw Cen MT Condensed" w:ascii="Tw Cen MT Condensed" w:hAnsi="Tw Cen MT Condensed"/>
                <w:b/>
                <w:spacing w:val="20"/>
                <w:sz w:val="17"/>
                <w:szCs w:val="17"/>
              </w:rPr>
            </w:r>
          </w:p>
        </w:tc>
        <w:tc>
          <w:tcPr>
            <w:tcW w:w="1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  <w:t>Low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  <w:t>Mid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  <w:t>High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  <w:t>Low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  <w:t>Mid</w:t>
            </w:r>
          </w:p>
        </w:tc>
        <w:tc>
          <w:tcPr>
            <w:tcW w:w="15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  <w:t>High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  <w:t>Low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  <w:t>Mid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  <w:t>High</w:t>
            </w:r>
          </w:p>
        </w:tc>
        <w:tc>
          <w:tcPr>
            <w:tcW w:w="1301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elvetica-Black;Arial Black" w:hAnsi="Helvetica-Black;Arial Black" w:cs="Helvetica-Black;Arial Black"/>
                <w:color w:val="FFFFFF"/>
                <w:spacing w:val="20"/>
                <w:sz w:val="20"/>
              </w:rPr>
            </w:pPr>
            <w:r>
              <w:rPr>
                <w:rFonts w:cs="Helvetica-Black;Arial Black" w:ascii="Helvetica-Black;Arial Black" w:hAnsi="Helvetica-Black;Arial Black"/>
                <w:color w:val="FFFFFF"/>
                <w:spacing w:val="20"/>
                <w:sz w:val="20"/>
              </w:rPr>
              <w:t>Interpretive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7"/>
              </w:rPr>
            </w:pPr>
            <w:r>
              <w:rPr>
                <w:rFonts w:cs="Arial Black" w:ascii="Arial Black" w:hAnsi="Arial Black"/>
                <w:sz w:val="18"/>
                <w:szCs w:val="17"/>
              </w:rPr>
              <w:t>Listening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understand a few familiar words. I can understand some words that are similar to those in my own language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understand some everyday words, phrases, and questions about me, my personal experiences, and my surroundings, when people speak slowly and clearly or there is repetition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understand some ideas on familiar topics containing phrases, simple sentences, and frequently used expressions. I can understand the main point in short conversations, messages, and announcement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understand the main idea and some details on familiar topics expressed in sentences, short conversations, presentations, and message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understand the main idea and many details on familiar topics in a series of connected sentences, conversations, presentations, and messages.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understand the main points and most details in conversations, presentations, and messages on familiar topics. I can understand the main idea and some details on unfamiliar topic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I can understand some extended speech on unfamiliar topics delivered through a variety of media.</w:t>
            </w:r>
          </w:p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sz w:val="15"/>
                <w:szCs w:val="15"/>
              </w:rPr>
              <w:t>I can understand most spoken language and some technical discussions. I can understand some accents and dialect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I can clearly understand extended speech and short lectures, even when somewhat complicated.</w:t>
            </w:r>
          </w:p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I can understand most forms of media with little effort.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sz w:val="15"/>
                <w:szCs w:val="15"/>
              </w:rPr>
              <w:t>I can understand any kind of spoken language, including most accents and dialects.</w:t>
            </w:r>
          </w:p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-Black;Arial Black" w:hAnsi="Helvetica-Black;Arial Black" w:cs="Helvetica-Black;Arial Black"/>
                <w:color w:val="808080"/>
                <w:spacing w:val="20"/>
                <w:sz w:val="20"/>
                <w:szCs w:val="15"/>
              </w:rPr>
            </w:pPr>
            <w:r>
              <w:rPr>
                <w:rFonts w:cs="Helvetica-Black;Arial Black" w:ascii="Helvetica-Black;Arial Black" w:hAnsi="Helvetica-Black;Arial Black"/>
                <w:color w:val="808080"/>
                <w:spacing w:val="20"/>
                <w:sz w:val="20"/>
                <w:szCs w:val="15"/>
              </w:rPr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7"/>
              </w:rPr>
            </w:pPr>
            <w:r>
              <w:rPr>
                <w:rFonts w:cs="Arial Black" w:ascii="Arial Black" w:hAnsi="Arial Black"/>
                <w:sz w:val="18"/>
                <w:szCs w:val="17"/>
              </w:rPr>
              <w:t>Reading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identify some words, phrases, or characters, especially those that are similar to words in my own language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understand familiar words, phrases, and simple sentence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understand some ideas in simple texts that contain familiar vocabulary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understand the main idea and some details in texts that contain familiar vocabulary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 xml:space="preserve">I can understand the main idea and many details in texts that contain familiar vocabulary and some details in texts that contain unfamiliar vocabulary. 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understand the main idea and most details in texts on familiar topics. I can understand the main idea and many details in texts that contain unfamiliar vocabulary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sz w:val="15"/>
                <w:szCs w:val="15"/>
              </w:rPr>
              <w:t>I can usually understand viewpoints and attitudes expressed in literary and non-literary text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sz w:val="15"/>
                <w:szCs w:val="15"/>
              </w:rPr>
              <w:t>I can easily understand long, complex texts and recognize some literary and technical style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sz w:val="15"/>
                <w:szCs w:val="15"/>
              </w:rPr>
              <w:t xml:space="preserve">I can understand abstract and linguistically complex texts. </w:t>
            </w:r>
            <w:r>
              <w:rPr>
                <w:rFonts w:cs="Arial Narrow" w:ascii="Arial Narrow" w:hAnsi="Arial Narrow"/>
                <w:spacing w:val="-4"/>
                <w:sz w:val="15"/>
                <w:szCs w:val="15"/>
              </w:rPr>
              <w:t>I can make appropriate</w:t>
            </w:r>
            <w:r>
              <w:rPr>
                <w:rFonts w:cs="Arial Narrow" w:ascii="Arial Narrow" w:hAnsi="Arial Narrow"/>
                <w:sz w:val="15"/>
                <w:szCs w:val="15"/>
              </w:rPr>
              <w:t xml:space="preserve"> inferences and identify literary elements.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sz w:val="15"/>
                <w:szCs w:val="15"/>
              </w:rPr>
              <w:t>I can understand with ease virtually all forms of written language.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Helvetica-Black;Arial Black" w:hAnsi="Helvetica-Black;Arial Black" w:cs="Helvetica-Black;Arial Black"/>
                <w:color w:val="FFFFFF"/>
                <w:spacing w:val="20"/>
                <w:sz w:val="20"/>
              </w:rPr>
            </w:pPr>
            <w:r>
              <w:rPr>
                <w:rFonts w:cs="Helvetica-Black;Arial Black" w:ascii="Helvetica-Black;Arial Black" w:hAnsi="Helvetica-Black;Arial Black"/>
                <w:color w:val="FFFFFF"/>
                <w:spacing w:val="20"/>
                <w:sz w:val="20"/>
              </w:rPr>
              <w:t>Interpersonal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7"/>
                <w:szCs w:val="17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Person to Person</w:t>
            </w:r>
            <w:r>
              <w:rPr>
                <w:rFonts w:cs="Arial Black" w:ascii="Arial Black" w:hAnsi="Arial Black"/>
                <w:sz w:val="17"/>
                <w:szCs w:val="17"/>
              </w:rPr>
              <w:t xml:space="preserve"> </w:t>
            </w:r>
            <w:r>
              <w:rPr>
                <w:rFonts w:cs="Arial Black" w:ascii="Arial Black" w:hAnsi="Arial Black"/>
                <w:sz w:val="12"/>
                <w:szCs w:val="12"/>
              </w:rPr>
              <w:t>Communication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Arial Narrow" w:hAnsi="Arial Narrow"/>
                <w:sz w:val="15"/>
                <w:szCs w:val="15"/>
              </w:rPr>
              <w:t>I can communicate using single words and memorized phrase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interact with help using words, phrases, and memorized expressions. I can answer simple questions on very familiar topic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exchange information on familiar tasks, topics, and activities. I can handle short social interactions using phrases and simple sentences, but I may need help or visuals to keep the conversation going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begin and carry on a conversation on a limited number of familiar topics. I can ask and answer simple questions and exchange information in familiar situations using phrases and a series of sentence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state my views and carry on conversations on a variety of familiar topics and in uncomplicated situations.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state and support many of my views and take an active part in discussions. I can handle some complicated situations on familiar topic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sz w:val="15"/>
                <w:szCs w:val="15"/>
              </w:rPr>
              <w:t>I can communicate with a fair amount of fluency and spontaneity on familiar topics, even in complicated situations. I can link ideas in extended discussions. I can participate actively in most informal and a few formal conversation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I can actively express myself with fluency and flexibility on a range of familiar and some new topics, including concrete social, academic, and professional topics.  I can express and defend my viewpoint or recommendation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I can express myself with fluency, flexibility, and precision on concrete and some abstract topics. I can adapt my language in most situations.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 xml:space="preserve">I can effectively and consistently use language for all purposes. I can take part effortlessly in any conversation or discussion.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bottom w:val="single" w:sz="12" w:space="0" w:color="8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Helvetica-Black;Arial Black" w:hAnsi="Helvetica-Black;Arial Black" w:cs="Helvetica-Black;Arial Black"/>
                <w:color w:val="FFFFFF"/>
                <w:spacing w:val="20"/>
                <w:sz w:val="20"/>
              </w:rPr>
            </w:pPr>
            <w:r>
              <w:rPr>
                <w:rFonts w:cs="Helvetica-Black;Arial Black" w:ascii="Helvetica-Black;Arial Black" w:hAnsi="Helvetica-Black;Arial Black"/>
                <w:color w:val="FFFFFF"/>
                <w:spacing w:val="20"/>
                <w:sz w:val="20"/>
              </w:rPr>
              <w:t>Presentational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7"/>
              </w:rPr>
            </w:pPr>
            <w:r>
              <w:rPr>
                <w:rFonts w:cs="Arial Black" w:ascii="Arial Black" w:hAnsi="Arial Black"/>
                <w:sz w:val="18"/>
                <w:szCs w:val="17"/>
              </w:rPr>
              <w:t>Spoken Production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provide information about myself and my immediate surroundings using single words or memorized phrase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provide information about myself and my immediate surroundings using words, phrases, and memorized expression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provide basic information on familiar topics using phrases and simple sentence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provide information on familiar topics using a series of sentences with some detail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describe experiences, events, and plans, give opinions, narrate a story, and make a simple factual presentation using connected sentences with many details.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Times New Roman" w:ascii="Arial Narrow" w:hAnsi="Arial Narrow"/>
                <w:sz w:val="15"/>
                <w:szCs w:val="15"/>
              </w:rPr>
              <w:t>I can present information on familiar topics with clarity and detail. I can present my viewpoint on an issue and support my opinion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sz w:val="15"/>
                <w:szCs w:val="15"/>
              </w:rPr>
              <w:t>I can deliver a clear, organized presentation appropriate to my audience on a variety of topic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I can deliver a clearly articulated presentation on personal, academic, or professional topic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I can deliver a clear and fluid presentation and appropriately respond to the audience.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I can deliver a presentation for a variety of purposes in a style appropriate to any type of audience.</w:t>
            </w:r>
          </w:p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</w:r>
          </w:p>
        </w:tc>
      </w:tr>
      <w:tr>
        <w:trPr>
          <w:trHeight w:val="1590" w:hRule="atLeast"/>
        </w:trPr>
        <w:tc>
          <w:tcPr>
            <w:tcW w:w="468" w:type="dxa"/>
            <w:vMerge w:val="continue"/>
            <w:tcBorders>
              <w:top w:val="single" w:sz="12" w:space="0" w:color="000000"/>
              <w:bottom w:val="single" w:sz="12" w:space="0" w:color="8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Helvetica-Black;Arial Black" w:hAnsi="Helvetica-Black;Arial Black" w:cs="Helvetica-Black;Arial Black"/>
                <w:color w:val="808080"/>
                <w:spacing w:val="20"/>
                <w:sz w:val="20"/>
                <w:szCs w:val="15"/>
              </w:rPr>
            </w:pPr>
            <w:r>
              <w:rPr>
                <w:rFonts w:cs="Helvetica-Black;Arial Black" w:ascii="Helvetica-Black;Arial Black" w:hAnsi="Helvetica-Black;Arial Black"/>
                <w:color w:val="808080"/>
                <w:spacing w:val="20"/>
                <w:sz w:val="20"/>
                <w:szCs w:val="15"/>
              </w:rPr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7"/>
              </w:rPr>
            </w:pPr>
            <w:r>
              <w:rPr>
                <w:rFonts w:cs="Arial Black" w:ascii="Arial Black" w:hAnsi="Arial Black"/>
                <w:sz w:val="18"/>
                <w:szCs w:val="17"/>
              </w:rPr>
              <w:t>Written Production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copy some characters and word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provide some basic information on familiar topics in lists, phrases, and memorized expression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 xml:space="preserve">I can write descriptions and short messages to request or provide information on familiar topics using phrases and simple sentences.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write on familiar topics and experiences using a series of sentences with some details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write communications, descriptions, and explanations on familiar topics using connected sentences with many details.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D9D9D9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color w:val="000000"/>
                <w:sz w:val="15"/>
                <w:szCs w:val="15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I can write communications, narratives, descriptions, or explanations on familiar topics using connected, detailed paragraphs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I can express ideas on a variety of topics in clear, organized texts. I can adjust my writing for some audiences.</w:t>
            </w:r>
          </w:p>
          <w:p>
            <w:pPr>
              <w:pStyle w:val="Normal"/>
              <w:spacing w:before="30" w:after="0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/>
            </w:pPr>
            <w:r>
              <w:rPr>
                <w:rFonts w:cs="Arial Narrow" w:ascii="Arial Narrow" w:hAnsi="Arial Narrow"/>
                <w:sz w:val="15"/>
                <w:szCs w:val="15"/>
              </w:rPr>
              <w:t>I can write detailed texts on a broad variety of concrete social and professional topics.</w:t>
            </w:r>
          </w:p>
          <w:p>
            <w:pPr>
              <w:pStyle w:val="Normal"/>
              <w:spacing w:before="30" w:after="0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</w:r>
          </w:p>
          <w:p>
            <w:pPr>
              <w:pStyle w:val="Normal"/>
              <w:spacing w:before="30" w:after="0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2" w:space="0" w:color="808080"/>
            </w:tcBorders>
            <w:shd w:fill="BFBFBF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 xml:space="preserve">I </w:t>
            </w:r>
            <w:r>
              <w:rPr>
                <w:rFonts w:cs="Arial Narrow" w:ascii="Arial Narrow" w:hAnsi="Arial Narrow"/>
                <w:spacing w:val="-2"/>
                <w:sz w:val="15"/>
                <w:szCs w:val="15"/>
              </w:rPr>
              <w:t xml:space="preserve">can express myself with fluency and precision on concrete and some </w:t>
            </w:r>
            <w:r>
              <w:rPr>
                <w:rFonts w:cs="Arial Narrow" w:ascii="Arial Narrow" w:hAnsi="Arial Narrow"/>
                <w:spacing w:val="-4"/>
                <w:sz w:val="15"/>
                <w:szCs w:val="15"/>
              </w:rPr>
              <w:t>abstract topics. I can adapt my</w:t>
            </w:r>
            <w:r>
              <w:rPr>
                <w:rFonts w:cs="Arial Narrow" w:ascii="Arial Narrow" w:hAnsi="Arial Narrow"/>
                <w:spacing w:val="-2"/>
                <w:sz w:val="15"/>
                <w:szCs w:val="15"/>
              </w:rPr>
              <w:t xml:space="preserve"> writing style according to purpose and audience.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2" w:space="0" w:color="80808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before="30" w:after="0"/>
              <w:rPr>
                <w:rFonts w:ascii="Arial Narrow" w:hAnsi="Arial Narrow" w:cs="Arial Narrow"/>
                <w:sz w:val="15"/>
                <w:szCs w:val="15"/>
              </w:rPr>
            </w:pPr>
            <w:r>
              <w:rPr>
                <w:rFonts w:cs="Arial Narrow" w:ascii="Arial Narrow" w:hAnsi="Arial Narrow"/>
                <w:sz w:val="15"/>
                <w:szCs w:val="15"/>
              </w:rPr>
              <w:t>I can effectively and consistently express myself in a variety of styles for academic and professional audiences and purposes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288" w:right="662" w:gutter="0" w:header="360" w:top="432" w:footer="720" w:bottom="776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lack">
    <w:altName w:val="Arial Black"/>
    <w:charset w:val="00"/>
    <w:family w:val="swiss"/>
    <w:pitch w:val="variable"/>
  </w:font>
  <w:font w:name="Tw Cen MT Condense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©National Council of State Supervisors for Languages           LinguaFolio Passport 2010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©National Council of State Supervisors for Languages          </w:t>
      <w:tab/>
      <w:t xml:space="preserve">         LinguaFolio Passport 2010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©National Council of State Supervisors for Languages           LinguaFolio Passport 2010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National Council of State Supervisors for Languages                                 LinguaFolio Passport 201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©National Council of State Supervisors for Languages           LinguaFolio Passport 2010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National Council of State Supervisors for Languages                                 LinguaFolio Passport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837305" cy="1085850"/>
          <wp:effectExtent l="0" t="0" r="0" b="0"/>
          <wp:docPr id="3" name="LinguaFolio logo edited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nguaFolio logo edited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3730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837305" cy="10858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3730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662045" cy="9759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04" t="10378" r="150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662045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837305" cy="1085850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3730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662045" cy="975995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04" t="10378" r="150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662045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2:00Z</dcterms:created>
  <dc:creator>Mara Oller</dc:creator>
  <dc:description/>
  <cp:keywords/>
  <dc:language>en-US</dc:language>
  <cp:lastModifiedBy>Ann Marie Gunter</cp:lastModifiedBy>
  <dcterms:modified xsi:type="dcterms:W3CDTF">2010-04-20T13:22:00Z</dcterms:modified>
  <cp:revision>2</cp:revision>
  <dc:subject/>
  <dc:title>                </dc:title>
</cp:coreProperties>
</file>