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anguage </w:t>
      </w:r>
      <w:r>
        <w:fldChar w:fldCharType="begin">
          <w:ffData>
            <w:name w:val="Text98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1794"/>
      </w:tblGrid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ctivity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</w:t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changes with speakers of this language (letters, email, telephone)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cipation in language clubs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esentations or projects carried out in the language (topics, audience, media used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ms viewed in the original version or plays in the language (type, title, actors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gazines, newspapers, or journals I have read (titles, frequency, media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ooks I have read (titles, authors, number of pages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icipation in conferences or publications (themes, media used, type of presentation, nature of contribution)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: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: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ther: 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Language Learner’s Name: </w:t>
      </w:r>
      <w:r>
        <w:fldChar w:fldCharType="begin">
          <w:ffData>
            <w:name w:val="Text9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440" w:gutter="0" w:header="720" w:top="144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t xml:space="preserve">©National Council of State Supervisors for Languages 2010                            </w:t>
      <w:tab/>
      <w:t xml:space="preserve">Biography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590290" cy="970915"/>
          <wp:effectExtent l="0" t="0" r="0" b="0"/>
          <wp:docPr id="1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57" t="10511" r="395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4:00Z</dcterms:created>
  <dc:creator>Ann Marie Gunter</dc:creator>
  <dc:description/>
  <cp:keywords/>
  <dc:language>en-US</dc:language>
  <cp:lastModifiedBy>Ann Marie Gunter</cp:lastModifiedBy>
  <dcterms:modified xsi:type="dcterms:W3CDTF">2010-04-20T13:34:00Z</dcterms:modified>
  <cp:revision>2</cp:revision>
  <dc:subject/>
  <dc:title>____________________ Activities</dc:title>
</cp:coreProperties>
</file>