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lete the following survey and check the appropriate box according to the scale below:  Add additional accomplishments at the end as need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Language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4 - frequently</w:t>
        <w:tab/>
        <w:t xml:space="preserve">     3 - sometimes</w:t>
        <w:tab/>
        <w:t>2 - seldom</w:t>
        <w:tab/>
        <w:t>1 – nev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have: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Interpreted posters, signs, and labels that I see in my everyday lif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2_3409201667"/>
            <w:bookmarkStart w:id="1" w:name="__Fieldmark__2_3409201667"/>
            <w:bookmarkEnd w:id="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3_3409201667"/>
            <w:bookmarkStart w:id="3" w:name="__Fieldmark__3_3409201667"/>
            <w:bookmarkEnd w:id="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4_3409201667"/>
            <w:bookmarkStart w:id="5" w:name="__Fieldmark__4_3409201667"/>
            <w:bookmarkEnd w:id="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5_3409201667"/>
            <w:bookmarkStart w:id="7" w:name="__Fieldmark__5_3409201667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Memorized rhymes, verses, and song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6_3409201667"/>
            <w:bookmarkStart w:id="9" w:name="__Fieldmark__6_3409201667"/>
            <w:bookmarkEnd w:id="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7_3409201667"/>
            <w:bookmarkStart w:id="11" w:name="__Fieldmark__7_3409201667"/>
            <w:bookmarkEnd w:id="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8_3409201667"/>
            <w:bookmarkStart w:id="13" w:name="__Fieldmark__8_3409201667"/>
            <w:bookmarkEnd w:id="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9_3409201667"/>
            <w:bookmarkStart w:id="15" w:name="__Fieldmark__9_3409201667"/>
            <w:bookmarkEnd w:id="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children’s and adolescent’s boo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0_3409201667"/>
            <w:bookmarkStart w:id="17" w:name="__Fieldmark__10_3409201667"/>
            <w:bookmarkEnd w:id="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1_3409201667"/>
            <w:bookmarkStart w:id="19" w:name="__Fieldmark__11_3409201667"/>
            <w:bookmarkEnd w:id="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2_3409201667"/>
            <w:bookmarkStart w:id="21" w:name="__Fieldmark__12_3409201667"/>
            <w:bookmarkEnd w:id="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3_3409201667"/>
            <w:bookmarkStart w:id="23" w:name="__Fieldmark__13_3409201667"/>
            <w:bookmarkEnd w:id="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yed computer gam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14_3409201667"/>
            <w:bookmarkStart w:id="25" w:name="__Fieldmark__14_3409201667"/>
            <w:bookmarkEnd w:id="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" w:name="__Fieldmark__15_3409201667"/>
            <w:bookmarkStart w:id="27" w:name="__Fieldmark__15_3409201667"/>
            <w:bookmarkEnd w:id="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" w:name="__Fieldmark__16_3409201667"/>
            <w:bookmarkStart w:id="29" w:name="__Fieldmark__16_3409201667"/>
            <w:bookmarkEnd w:id="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" w:name="__Fieldmark__17_3409201667"/>
            <w:bookmarkStart w:id="31" w:name="__Fieldmark__17_3409201667"/>
            <w:bookmarkEnd w:id="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ad newspapers and magazines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" w:name="__Fieldmark__18_3409201667"/>
            <w:bookmarkStart w:id="33" w:name="__Fieldmark__18_3409201667"/>
            <w:bookmarkEnd w:id="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" w:name="__Fieldmark__19_3409201667"/>
            <w:bookmarkStart w:id="35" w:name="__Fieldmark__19_3409201667"/>
            <w:bookmarkEnd w:id="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6" w:name="__Fieldmark__20_3409201667"/>
            <w:bookmarkStart w:id="37" w:name="__Fieldmark__20_3409201667"/>
            <w:bookmarkEnd w:id="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8" w:name="__Fieldmark__21_3409201667"/>
            <w:bookmarkStart w:id="39" w:name="__Fieldmark__21_3409201667"/>
            <w:bookmarkEnd w:id="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ned to international broadcasts for specific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0" w:name="__Fieldmark__22_3409201667"/>
            <w:bookmarkStart w:id="41" w:name="__Fieldmark__22_3409201667"/>
            <w:bookmarkEnd w:id="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2" w:name="__Fieldmark__23_3409201667"/>
            <w:bookmarkStart w:id="43" w:name="__Fieldmark__23_3409201667"/>
            <w:bookmarkEnd w:id="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4" w:name="__Fieldmark__24_3409201667"/>
            <w:bookmarkStart w:id="45" w:name="__Fieldmark__24_3409201667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25_3409201667"/>
            <w:bookmarkStart w:id="47" w:name="__Fieldmark__25_3409201667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rd pop songs and/or video clips and tried to understand the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26_3409201667"/>
            <w:bookmarkStart w:id="49" w:name="__Fieldmark__26_3409201667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27_3409201667"/>
            <w:bookmarkStart w:id="51" w:name="__Fieldmark__27_3409201667"/>
            <w:bookmarkEnd w:id="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28_3409201667"/>
            <w:bookmarkStart w:id="53" w:name="__Fieldmark__28_3409201667"/>
            <w:bookmarkEnd w:id="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4" w:name="__Fieldmark__29_3409201667"/>
            <w:bookmarkStart w:id="55" w:name="__Fieldmark__29_3409201667"/>
            <w:bookmarkEnd w:id="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ded a theater production in this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6" w:name="__Fieldmark__30_3409201667"/>
            <w:bookmarkStart w:id="57" w:name="__Fieldmark__30_3409201667"/>
            <w:bookmarkEnd w:id="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8" w:name="__Fieldmark__31_3409201667"/>
            <w:bookmarkStart w:id="59" w:name="__Fieldmark__31_3409201667"/>
            <w:bookmarkEnd w:id="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0" w:name="__Fieldmark__32_3409201667"/>
            <w:bookmarkStart w:id="61" w:name="__Fieldmark__32_3409201667"/>
            <w:bookmarkEnd w:id="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2" w:name="__Fieldmark__33_3409201667"/>
            <w:bookmarkStart w:id="63" w:name="__Fieldmark__33_3409201667"/>
            <w:bookmarkEnd w:id="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ads and understood what they wanted to sell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4" w:name="__Fieldmark__34_3409201667"/>
            <w:bookmarkStart w:id="65" w:name="__Fieldmark__34_3409201667"/>
            <w:bookmarkEnd w:id="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6" w:name="__Fieldmark__35_3409201667"/>
            <w:bookmarkStart w:id="67" w:name="__Fieldmark__35_3409201667"/>
            <w:bookmarkEnd w:id="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8" w:name="__Fieldmark__36_3409201667"/>
            <w:bookmarkStart w:id="69" w:name="__Fieldmark__36_3409201667"/>
            <w:bookmarkEnd w:id="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0" w:name="__Fieldmark__37_3409201667"/>
            <w:bookmarkStart w:id="71" w:name="__Fieldmark__37_3409201667"/>
            <w:bookmarkEnd w:id="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tched video/films for information and/or entertain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2" w:name="__Fieldmark__38_3409201667"/>
            <w:bookmarkStart w:id="73" w:name="__Fieldmark__38_3409201667"/>
            <w:bookmarkEnd w:id="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4" w:name="__Fieldmark__39_3409201667"/>
            <w:bookmarkStart w:id="75" w:name="__Fieldmark__39_3409201667"/>
            <w:bookmarkEnd w:id="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6" w:name="__Fieldmark__40_3409201667"/>
            <w:bookmarkStart w:id="77" w:name="__Fieldmark__40_3409201667"/>
            <w:bookmarkEnd w:id="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78" w:name="__Fieldmark__41_3409201667"/>
            <w:bookmarkStart w:id="79" w:name="__Fieldmark__41_3409201667"/>
            <w:bookmarkEnd w:id="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ked with diagrams, statistics, and graphic organizers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0" w:name="__Fieldmark__42_3409201667"/>
            <w:bookmarkStart w:id="81" w:name="__Fieldmark__42_3409201667"/>
            <w:bookmarkEnd w:id="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2" w:name="__Fieldmark__43_3409201667"/>
            <w:bookmarkStart w:id="83" w:name="__Fieldmark__43_3409201667"/>
            <w:bookmarkEnd w:id="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4" w:name="__Fieldmark__44_3409201667"/>
            <w:bookmarkStart w:id="85" w:name="__Fieldmark__44_3409201667"/>
            <w:bookmarkEnd w:id="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6" w:name="__Fieldmark__45_3409201667"/>
            <w:bookmarkStart w:id="87" w:name="__Fieldmark__45_3409201667"/>
            <w:bookmarkEnd w:id="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70" w:hRule="atLeast"/>
        </w:trPr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the Internet to locate and use resources in the target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8" w:name="__Fieldmark__46_3409201667"/>
            <w:bookmarkStart w:id="89" w:name="__Fieldmark__46_3409201667"/>
            <w:bookmarkEnd w:id="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0" w:name="__Fieldmark__47_3409201667"/>
            <w:bookmarkStart w:id="91" w:name="__Fieldmark__47_3409201667"/>
            <w:bookmarkEnd w:id="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2" w:name="__Fieldmark__48_3409201667"/>
            <w:bookmarkStart w:id="93" w:name="__Fieldmark__48_3409201667"/>
            <w:bookmarkEnd w:id="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4" w:name="__Fieldmark__49_3409201667"/>
            <w:bookmarkStart w:id="95" w:name="__Fieldmark__49_3409201667"/>
            <w:bookmarkEnd w:id="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excerpts from literary 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6" w:name="__Fieldmark__50_3409201667"/>
            <w:bookmarkStart w:id="97" w:name="__Fieldmark__50_3409201667"/>
            <w:bookmarkEnd w:id="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98" w:name="__Fieldmark__51_3409201667"/>
            <w:bookmarkStart w:id="99" w:name="__Fieldmark__51_3409201667"/>
            <w:bookmarkEnd w:id="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0" w:name="__Fieldmark__52_3409201667"/>
            <w:bookmarkStart w:id="101" w:name="__Fieldmark__52_3409201667"/>
            <w:bookmarkEnd w:id="1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2" w:name="__Fieldmark__53_3409201667"/>
            <w:bookmarkStart w:id="103" w:name="__Fieldmark__53_3409201667"/>
            <w:bookmarkEnd w:id="1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d lengthy articles or a complete work of literature, e.g. novel, play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4" w:name="__Fieldmark__54_3409201667"/>
            <w:bookmarkStart w:id="105" w:name="__Fieldmark__54_3409201667"/>
            <w:bookmarkEnd w:id="1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6" w:name="__Fieldmark__55_3409201667"/>
            <w:bookmarkStart w:id="107" w:name="__Fieldmark__55_3409201667"/>
            <w:bookmarkEnd w:id="1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8" w:name="__Fieldmark__56_3409201667"/>
            <w:bookmarkStart w:id="109" w:name="__Fieldmark__56_3409201667"/>
            <w:bookmarkEnd w:id="1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0" w:name="__Fieldmark__57_3409201667"/>
            <w:bookmarkStart w:id="111" w:name="__Fieldmark__57_3409201667"/>
            <w:bookmarkEnd w:id="1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orded my new vocabulary in a notebook or kept a file of flashca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2" w:name="__Fieldmark__58_3409201667"/>
            <w:bookmarkStart w:id="113" w:name="__Fieldmark__58_3409201667"/>
            <w:bookmarkEnd w:id="1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4" w:name="__Fieldmark__59_3409201667"/>
            <w:bookmarkStart w:id="115" w:name="__Fieldmark__59_3409201667"/>
            <w:bookmarkEnd w:id="1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6" w:name="__Fieldmark__60_3409201667"/>
            <w:bookmarkStart w:id="117" w:name="__Fieldmark__60_3409201667"/>
            <w:bookmarkEnd w:id="1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8" w:name="__Fieldmark__61_3409201667"/>
            <w:bookmarkStart w:id="119" w:name="__Fieldmark__61_3409201667"/>
            <w:bookmarkEnd w:id="1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viewed and corrected my writ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0" w:name="__Fieldmark__62_3409201667"/>
            <w:bookmarkStart w:id="121" w:name="__Fieldmark__62_3409201667"/>
            <w:bookmarkEnd w:id="1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2" w:name="__Fieldmark__63_3409201667"/>
            <w:bookmarkStart w:id="123" w:name="__Fieldmark__63_3409201667"/>
            <w:bookmarkEnd w:id="1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4" w:name="__Fieldmark__64_3409201667"/>
            <w:bookmarkStart w:id="125" w:name="__Fieldmark__64_3409201667"/>
            <w:bookmarkEnd w:id="1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6" w:name="__Fieldmark__65_3409201667"/>
            <w:bookmarkStart w:id="127" w:name="__Fieldmark__65_3409201667"/>
            <w:bookmarkEnd w:id="1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Used the language with teams, groups, or partn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8" w:name="__Fieldmark__66_3409201667"/>
            <w:bookmarkStart w:id="129" w:name="__Fieldmark__66_3409201667"/>
            <w:bookmarkEnd w:id="1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0" w:name="__Fieldmark__67_3409201667"/>
            <w:bookmarkStart w:id="131" w:name="__Fieldmark__67_3409201667"/>
            <w:bookmarkEnd w:id="1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2" w:name="__Fieldmark__68_3409201667"/>
            <w:bookmarkStart w:id="133" w:name="__Fieldmark__68_3409201667"/>
            <w:bookmarkEnd w:id="1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4" w:name="__Fieldmark__69_3409201667"/>
            <w:bookmarkStart w:id="135" w:name="__Fieldmark__69_3409201667"/>
            <w:bookmarkEnd w:id="1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cated with native speaker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6" w:name="__Fieldmark__70_3409201667"/>
            <w:bookmarkStart w:id="137" w:name="__Fieldmark__70_3409201667"/>
            <w:bookmarkEnd w:id="1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8" w:name="__Fieldmark__71_3409201667"/>
            <w:bookmarkStart w:id="139" w:name="__Fieldmark__71_3409201667"/>
            <w:bookmarkEnd w:id="1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0" w:name="__Fieldmark__72_3409201667"/>
            <w:bookmarkStart w:id="141" w:name="__Fieldmark__72_3409201667"/>
            <w:bookmarkEnd w:id="1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2" w:name="__Fieldmark__73_3409201667"/>
            <w:bookmarkStart w:id="143" w:name="__Fieldmark__73_3409201667"/>
            <w:bookmarkEnd w:id="1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cipated in an inter-cultural or international projec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4" w:name="__Fieldmark__74_3409201667"/>
            <w:bookmarkStart w:id="145" w:name="__Fieldmark__74_3409201667"/>
            <w:bookmarkEnd w:id="1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6" w:name="__Fieldmark__75_3409201667"/>
            <w:bookmarkStart w:id="147" w:name="__Fieldmark__75_3409201667"/>
            <w:bookmarkEnd w:id="1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8" w:name="__Fieldmark__76_3409201667"/>
            <w:bookmarkStart w:id="149" w:name="__Fieldmark__76_3409201667"/>
            <w:bookmarkEnd w:id="1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0" w:name="__Fieldmark__77_3409201667"/>
            <w:bookmarkStart w:id="151" w:name="__Fieldmark__77_3409201667"/>
            <w:bookmarkEnd w:id="1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ed interviews outside of school to gather inform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2" w:name="__Fieldmark__78_3409201667"/>
            <w:bookmarkStart w:id="153" w:name="__Fieldmark__78_3409201667"/>
            <w:bookmarkEnd w:id="1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4" w:name="__Fieldmark__79_3409201667"/>
            <w:bookmarkStart w:id="155" w:name="__Fieldmark__79_3409201667"/>
            <w:bookmarkEnd w:id="1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6" w:name="__Fieldmark__80_3409201667"/>
            <w:bookmarkStart w:id="157" w:name="__Fieldmark__80_3409201667"/>
            <w:bookmarkEnd w:id="1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8" w:name="__Fieldmark__81_3409201667"/>
            <w:bookmarkStart w:id="159" w:name="__Fieldmark__81_3409201667"/>
            <w:bookmarkEnd w:id="1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rsed with native speakers on the telephone or social network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0" w:name="__Fieldmark__82_3409201667"/>
            <w:bookmarkStart w:id="161" w:name="__Fieldmark__82_3409201667"/>
            <w:bookmarkEnd w:id="1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2" w:name="__Fieldmark__83_3409201667"/>
            <w:bookmarkStart w:id="163" w:name="__Fieldmark__83_3409201667"/>
            <w:bookmarkEnd w:id="1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4" w:name="__Fieldmark__84_3409201667"/>
            <w:bookmarkStart w:id="165" w:name="__Fieldmark__84_3409201667"/>
            <w:bookmarkEnd w:id="1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6" w:name="__Fieldmark__85_3409201667"/>
            <w:bookmarkStart w:id="167" w:name="__Fieldmark__85_3409201667"/>
            <w:bookmarkEnd w:id="1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cted an individual and kept the conversation going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8" w:name="__Fieldmark__86_3409201667"/>
            <w:bookmarkStart w:id="169" w:name="__Fieldmark__86_3409201667"/>
            <w:bookmarkEnd w:id="1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0" w:name="__Fieldmark__87_3409201667"/>
            <w:bookmarkStart w:id="171" w:name="__Fieldmark__87_3409201667"/>
            <w:bookmarkEnd w:id="1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2" w:name="__Fieldmark__88_3409201667"/>
            <w:bookmarkStart w:id="173" w:name="__Fieldmark__88_3409201667"/>
            <w:bookmarkEnd w:id="1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4" w:name="__Fieldmark__89_3409201667"/>
            <w:bookmarkStart w:id="175" w:name="__Fieldmark__89_3409201667"/>
            <w:bookmarkEnd w:id="1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dered a meal in a restaurant using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6" w:name="__Fieldmark__90_3409201667"/>
            <w:bookmarkStart w:id="177" w:name="__Fieldmark__90_3409201667"/>
            <w:bookmarkEnd w:id="1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8" w:name="__Fieldmark__91_3409201667"/>
            <w:bookmarkStart w:id="179" w:name="__Fieldmark__91_3409201667"/>
            <w:bookmarkEnd w:id="1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0" w:name="__Fieldmark__92_3409201667"/>
            <w:bookmarkStart w:id="181" w:name="__Fieldmark__92_3409201667"/>
            <w:bookmarkEnd w:id="1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2" w:name="__Fieldmark__93_3409201667"/>
            <w:bookmarkStart w:id="183" w:name="__Fieldmark__93_3409201667"/>
            <w:bookmarkEnd w:id="1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urchased a product or downloaded music using the language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4" w:name="__Fieldmark__94_3409201667"/>
            <w:bookmarkStart w:id="185" w:name="__Fieldmark__94_3409201667"/>
            <w:bookmarkEnd w:id="1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6" w:name="__Fieldmark__95_3409201667"/>
            <w:bookmarkStart w:id="187" w:name="__Fieldmark__95_3409201667"/>
            <w:bookmarkEnd w:id="1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8" w:name="__Fieldmark__96_3409201667"/>
            <w:bookmarkStart w:id="189" w:name="__Fieldmark__96_3409201667"/>
            <w:bookmarkEnd w:id="1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0" w:name="__Fieldmark__97_3409201667"/>
            <w:bookmarkStart w:id="191" w:name="__Fieldmark__97_3409201667"/>
            <w:bookmarkEnd w:id="1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br w:type="page"/>
      </w:r>
      <w:r>
        <w:rPr>
          <w:rFonts w:cs="Arial" w:ascii="Arial" w:hAnsi="Arial"/>
          <w:b/>
        </w:rPr>
        <w:t xml:space="preserve">Learning Inventory for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/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at have you already accomplished using this language?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6"/>
        <w:gridCol w:w="492"/>
        <w:gridCol w:w="492"/>
        <w:gridCol w:w="492"/>
        <w:gridCol w:w="492"/>
      </w:tblGrid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sed resources in this language in other classes (math, science, etc.)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2" w:name="__Fieldmark__99_3409201667"/>
            <w:bookmarkStart w:id="193" w:name="__Fieldmark__99_3409201667"/>
            <w:bookmarkEnd w:id="1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4" w:name="__Fieldmark__100_3409201667"/>
            <w:bookmarkStart w:id="195" w:name="__Fieldmark__100_3409201667"/>
            <w:bookmarkEnd w:id="1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6" w:name="__Fieldmark__101_3409201667"/>
            <w:bookmarkStart w:id="197" w:name="__Fieldmark__101_3409201667"/>
            <w:bookmarkEnd w:id="1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98" w:name="__Fieldmark__102_3409201667"/>
            <w:bookmarkStart w:id="199" w:name="__Fieldmark__102_3409201667"/>
            <w:bookmarkEnd w:id="1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ved as a translator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0" w:name="__Fieldmark__103_3409201667"/>
            <w:bookmarkStart w:id="201" w:name="__Fieldmark__103_3409201667"/>
            <w:bookmarkEnd w:id="2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2" w:name="__Fieldmark__104_3409201667"/>
            <w:bookmarkStart w:id="203" w:name="__Fieldmark__104_3409201667"/>
            <w:bookmarkEnd w:id="2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4" w:name="__Fieldmark__105_3409201667"/>
            <w:bookmarkStart w:id="205" w:name="__Fieldmark__105_3409201667"/>
            <w:bookmarkEnd w:id="2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6" w:name="__Fieldmark__106_3409201667"/>
            <w:bookmarkStart w:id="207" w:name="__Fieldmark__106_3409201667"/>
            <w:bookmarkEnd w:id="2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dictation in the language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8" w:name="__Fieldmark__107_3409201667"/>
            <w:bookmarkStart w:id="209" w:name="__Fieldmark__107_3409201667"/>
            <w:bookmarkEnd w:id="2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0" w:name="__Fieldmark__108_3409201667"/>
            <w:bookmarkStart w:id="211" w:name="__Fieldmark__108_3409201667"/>
            <w:bookmarkEnd w:id="2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2" w:name="__Fieldmark__109_3409201667"/>
            <w:bookmarkStart w:id="213" w:name="__Fieldmark__109_3409201667"/>
            <w:bookmarkEnd w:id="2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4" w:name="__Fieldmark__110_3409201667"/>
            <w:bookmarkStart w:id="215" w:name="__Fieldmark__110_3409201667"/>
            <w:bookmarkEnd w:id="2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ed fill-in-the-blank exercis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6" w:name="__Fieldmark__111_3409201667"/>
            <w:bookmarkStart w:id="217" w:name="__Fieldmark__111_3409201667"/>
            <w:bookmarkEnd w:id="2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18" w:name="__Fieldmark__112_3409201667"/>
            <w:bookmarkStart w:id="219" w:name="__Fieldmark__112_3409201667"/>
            <w:bookmarkEnd w:id="2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0" w:name="__Fieldmark__113_3409201667"/>
            <w:bookmarkStart w:id="221" w:name="__Fieldmark__113_3409201667"/>
            <w:bookmarkEnd w:id="2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2" w:name="__Fieldmark__114_3409201667"/>
            <w:bookmarkStart w:id="223" w:name="__Fieldmark__114_3409201667"/>
            <w:bookmarkEnd w:id="2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ritten, continued, and finished texts in my own wor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4" w:name="__Fieldmark__115_3409201667"/>
            <w:bookmarkStart w:id="225" w:name="__Fieldmark__115_3409201667"/>
            <w:bookmarkEnd w:id="2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6" w:name="__Fieldmark__116_3409201667"/>
            <w:bookmarkStart w:id="227" w:name="__Fieldmark__116_3409201667"/>
            <w:bookmarkEnd w:id="2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8" w:name="__Fieldmark__117_3409201667"/>
            <w:bookmarkStart w:id="229" w:name="__Fieldmark__117_3409201667"/>
            <w:bookmarkEnd w:id="2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0" w:name="__Fieldmark__118_3409201667"/>
            <w:bookmarkStart w:id="231" w:name="__Fieldmark__118_3409201667"/>
            <w:bookmarkEnd w:id="2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text about my city and hobb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2" w:name="__Fieldmark__119_3409201667"/>
            <w:bookmarkStart w:id="233" w:name="__Fieldmark__119_3409201667"/>
            <w:bookmarkEnd w:id="2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4" w:name="__Fieldmark__120_3409201667"/>
            <w:bookmarkStart w:id="235" w:name="__Fieldmark__120_3409201667"/>
            <w:bookmarkEnd w:id="2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6" w:name="__Fieldmark__121_3409201667"/>
            <w:bookmarkStart w:id="237" w:name="__Fieldmark__121_3409201667"/>
            <w:bookmarkEnd w:id="2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38" w:name="__Fieldmark__122_3409201667"/>
            <w:bookmarkStart w:id="239" w:name="__Fieldmark__122_3409201667"/>
            <w:bookmarkEnd w:id="2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nd reported about my experiences or adventur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0" w:name="__Fieldmark__123_3409201667"/>
            <w:bookmarkStart w:id="241" w:name="__Fieldmark__123_3409201667"/>
            <w:bookmarkEnd w:id="2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2" w:name="__Fieldmark__124_3409201667"/>
            <w:bookmarkStart w:id="243" w:name="__Fieldmark__124_3409201667"/>
            <w:bookmarkEnd w:id="2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4" w:name="__Fieldmark__125_3409201667"/>
            <w:bookmarkStart w:id="245" w:name="__Fieldmark__125_3409201667"/>
            <w:bookmarkEnd w:id="2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6" w:name="__Fieldmark__126_3409201667"/>
            <w:bookmarkStart w:id="247" w:name="__Fieldmark__126_3409201667"/>
            <w:bookmarkEnd w:id="2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self or another pers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8" w:name="__Fieldmark__127_3409201667"/>
            <w:bookmarkStart w:id="249" w:name="__Fieldmark__127_3409201667"/>
            <w:bookmarkEnd w:id="2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0" w:name="__Fieldmark__128_3409201667"/>
            <w:bookmarkStart w:id="251" w:name="__Fieldmark__128_3409201667"/>
            <w:bookmarkEnd w:id="2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2" w:name="__Fieldmark__129_3409201667"/>
            <w:bookmarkStart w:id="253" w:name="__Fieldmark__129_3409201667"/>
            <w:bookmarkEnd w:id="2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4" w:name="__Fieldmark__130_3409201667"/>
            <w:bookmarkStart w:id="255" w:name="__Fieldmark__130_3409201667"/>
            <w:bookmarkEnd w:id="2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ersonal notes or e-mails to friend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6" w:name="__Fieldmark__131_3409201667"/>
            <w:bookmarkStart w:id="257" w:name="__Fieldmark__131_3409201667"/>
            <w:bookmarkEnd w:id="2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58" w:name="__Fieldmark__132_3409201667"/>
            <w:bookmarkStart w:id="259" w:name="__Fieldmark__132_3409201667"/>
            <w:bookmarkEnd w:id="25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0" w:name="__Fieldmark__133_3409201667"/>
            <w:bookmarkStart w:id="261" w:name="__Fieldmark__133_3409201667"/>
            <w:bookmarkEnd w:id="26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2" w:name="__Fieldmark__134_3409201667"/>
            <w:bookmarkStart w:id="263" w:name="__Fieldmark__134_3409201667"/>
            <w:bookmarkEnd w:id="26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ized the content of films, texts, radio, and TV program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4" w:name="__Fieldmark__135_3409201667"/>
            <w:bookmarkStart w:id="265" w:name="__Fieldmark__135_3409201667"/>
            <w:bookmarkEnd w:id="26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6" w:name="__Fieldmark__136_3409201667"/>
            <w:bookmarkStart w:id="267" w:name="__Fieldmark__136_3409201667"/>
            <w:bookmarkEnd w:id="26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68" w:name="__Fieldmark__137_3409201667"/>
            <w:bookmarkStart w:id="269" w:name="__Fieldmark__137_3409201667"/>
            <w:bookmarkEnd w:id="26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0" w:name="__Fieldmark__138_3409201667"/>
            <w:bookmarkStart w:id="271" w:name="__Fieldmark__138_3409201667"/>
            <w:bookmarkEnd w:id="27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bout my own opinions and thought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2" w:name="__Fieldmark__139_3409201667"/>
            <w:bookmarkStart w:id="273" w:name="__Fieldmark__139_3409201667"/>
            <w:bookmarkEnd w:id="27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4" w:name="__Fieldmark__140_3409201667"/>
            <w:bookmarkStart w:id="275" w:name="__Fieldmark__140_3409201667"/>
            <w:bookmarkEnd w:id="27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6" w:name="__Fieldmark__141_3409201667"/>
            <w:bookmarkStart w:id="277" w:name="__Fieldmark__141_3409201667"/>
            <w:bookmarkEnd w:id="27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78" w:name="__Fieldmark__142_3409201667"/>
            <w:bookmarkStart w:id="279" w:name="__Fieldmark__142_3409201667"/>
            <w:bookmarkEnd w:id="27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short poems, skits, and stories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0" w:name="__Fieldmark__143_3409201667"/>
            <w:bookmarkStart w:id="281" w:name="__Fieldmark__143_3409201667"/>
            <w:bookmarkEnd w:id="28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2" w:name="__Fieldmark__144_3409201667"/>
            <w:bookmarkStart w:id="283" w:name="__Fieldmark__144_3409201667"/>
            <w:bookmarkEnd w:id="28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4" w:name="__Fieldmark__145_3409201667"/>
            <w:bookmarkStart w:id="285" w:name="__Fieldmark__145_3409201667"/>
            <w:bookmarkEnd w:id="28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6" w:name="__Fieldmark__146_3409201667"/>
            <w:bookmarkStart w:id="287" w:name="__Fieldmark__146_3409201667"/>
            <w:bookmarkEnd w:id="28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tter of application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88" w:name="__Fieldmark__147_3409201667"/>
            <w:bookmarkStart w:id="289" w:name="__Fieldmark__147_3409201667"/>
            <w:bookmarkEnd w:id="28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0" w:name="__Fieldmark__148_3409201667"/>
            <w:bookmarkStart w:id="291" w:name="__Fieldmark__148_3409201667"/>
            <w:bookmarkEnd w:id="29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2" w:name="__Fieldmark__149_3409201667"/>
            <w:bookmarkStart w:id="293" w:name="__Fieldmark__149_3409201667"/>
            <w:bookmarkEnd w:id="29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4" w:name="__Fieldmark__150_3409201667"/>
            <w:bookmarkStart w:id="295" w:name="__Fieldmark__150_3409201667"/>
            <w:bookmarkEnd w:id="29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 lengthy report or professional document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6" w:name="__Fieldmark__151_3409201667"/>
            <w:bookmarkStart w:id="297" w:name="__Fieldmark__151_3409201667"/>
            <w:bookmarkEnd w:id="29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98" w:name="__Fieldmark__152_3409201667"/>
            <w:bookmarkStart w:id="299" w:name="__Fieldmark__152_3409201667"/>
            <w:bookmarkEnd w:id="29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0" w:name="__Fieldmark__153_3409201667"/>
            <w:bookmarkStart w:id="301" w:name="__Fieldmark__153_3409201667"/>
            <w:bookmarkEnd w:id="30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2" w:name="__Fieldmark__154_3409201667"/>
            <w:bookmarkStart w:id="303" w:name="__Fieldmark__154_3409201667"/>
            <w:bookmarkEnd w:id="30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Developed and given a presentation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4" w:name="__Fieldmark__155_3409201667"/>
            <w:bookmarkStart w:id="305" w:name="__Fieldmark__155_3409201667"/>
            <w:bookmarkEnd w:id="30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6" w:name="__Fieldmark__156_3409201667"/>
            <w:bookmarkStart w:id="307" w:name="__Fieldmark__156_3409201667"/>
            <w:bookmarkEnd w:id="30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08" w:name="__Fieldmark__157_3409201667"/>
            <w:bookmarkStart w:id="309" w:name="__Fieldmark__157_3409201667"/>
            <w:bookmarkEnd w:id="30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0" w:name="__Fieldmark__158_3409201667"/>
            <w:bookmarkStart w:id="311" w:name="__Fieldmark__158_3409201667"/>
            <w:bookmarkEnd w:id="31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 xml:space="preserve">Used a textbook to learn a language.  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2" w:name="__Fieldmark__159_3409201667"/>
            <w:bookmarkStart w:id="313" w:name="__Fieldmark__159_3409201667"/>
            <w:bookmarkEnd w:id="31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4" w:name="__Fieldmark__160_3409201667"/>
            <w:bookmarkStart w:id="315" w:name="__Fieldmark__160_3409201667"/>
            <w:bookmarkEnd w:id="31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6" w:name="__Fieldmark__161_3409201667"/>
            <w:bookmarkStart w:id="317" w:name="__Fieldmark__161_3409201667"/>
            <w:bookmarkEnd w:id="31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18" w:name="__Fieldmark__162_3409201667"/>
            <w:bookmarkStart w:id="319" w:name="__Fieldmark__162_3409201667"/>
            <w:bookmarkEnd w:id="31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ed additional resources and media that support and accompany the text book, such as cassettes, CDs, DVDs, computer programs, web site.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0" w:name="__Fieldmark__163_3409201667"/>
            <w:bookmarkStart w:id="321" w:name="__Fieldmark__163_3409201667"/>
            <w:bookmarkEnd w:id="32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2" w:name="__Fieldmark__164_3409201667"/>
            <w:bookmarkStart w:id="323" w:name="__Fieldmark__164_3409201667"/>
            <w:bookmarkEnd w:id="32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4" w:name="__Fieldmark__165_3409201667"/>
            <w:bookmarkStart w:id="325" w:name="__Fieldmark__165_3409201667"/>
            <w:bookmarkEnd w:id="32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6" w:name="__Fieldmark__166_3409201667"/>
            <w:bookmarkStart w:id="327" w:name="__Fieldmark__166_3409201667"/>
            <w:bookmarkEnd w:id="32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28" w:name="__Fieldmark__168_3409201667"/>
            <w:bookmarkStart w:id="329" w:name="__Fieldmark__168_3409201667"/>
            <w:bookmarkEnd w:id="32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0" w:name="__Fieldmark__169_3409201667"/>
            <w:bookmarkStart w:id="331" w:name="__Fieldmark__169_3409201667"/>
            <w:bookmarkEnd w:id="33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2" w:name="__Fieldmark__170_3409201667"/>
            <w:bookmarkStart w:id="333" w:name="__Fieldmark__170_3409201667"/>
            <w:bookmarkEnd w:id="33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4" w:name="__Fieldmark__171_3409201667"/>
            <w:bookmarkStart w:id="335" w:name="__Fieldmark__171_3409201667"/>
            <w:bookmarkEnd w:id="33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6" w:name="__Fieldmark__173_3409201667"/>
            <w:bookmarkStart w:id="337" w:name="__Fieldmark__173_3409201667"/>
            <w:bookmarkEnd w:id="3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38" w:name="__Fieldmark__174_3409201667"/>
            <w:bookmarkStart w:id="339" w:name="__Fieldmark__174_3409201667"/>
            <w:bookmarkEnd w:id="3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0" w:name="__Fieldmark__175_3409201667"/>
            <w:bookmarkStart w:id="341" w:name="__Fieldmark__175_3409201667"/>
            <w:bookmarkEnd w:id="3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2" w:name="__Fieldmark__176_3409201667"/>
            <w:bookmarkStart w:id="343" w:name="__Fieldmark__176_3409201667"/>
            <w:bookmarkEnd w:id="3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4" w:name="__Fieldmark__178_3409201667"/>
            <w:bookmarkStart w:id="345" w:name="__Fieldmark__178_3409201667"/>
            <w:bookmarkEnd w:id="3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6" w:name="__Fieldmark__179_3409201667"/>
            <w:bookmarkStart w:id="347" w:name="__Fieldmark__179_3409201667"/>
            <w:bookmarkEnd w:id="3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48" w:name="__Fieldmark__180_3409201667"/>
            <w:bookmarkStart w:id="349" w:name="__Fieldmark__180_3409201667"/>
            <w:bookmarkEnd w:id="3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50" w:name="__Fieldmark__181_3409201667"/>
            <w:bookmarkStart w:id="351" w:name="__Fieldmark__181_3409201667"/>
            <w:bookmarkEnd w:id="3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800" w:right="1440" w:gutter="0" w:header="720" w:top="7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©National Council of State Supervisors for Languages</w:t>
      <w:tab/>
      <w:t xml:space="preserve"> 2010                                                            Biography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drawing>
        <wp:inline distT="0" distB="0" distL="0" distR="0">
          <wp:extent cx="3590290" cy="970915"/>
          <wp:effectExtent l="0" t="0" r="0" b="0"/>
          <wp:docPr id="1" name="LinguaFolio logo edited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inguaFolio logo edited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457" t="10511" r="395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590290" cy="970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3:30:00Z</dcterms:created>
  <dc:creator>Ann Marie Gunter</dc:creator>
  <dc:description/>
  <cp:keywords/>
  <dc:language>en-US</dc:language>
  <cp:lastModifiedBy>Ann Marie Gunter</cp:lastModifiedBy>
  <dcterms:modified xsi:type="dcterms:W3CDTF">2010-04-20T13:30:00Z</dcterms:modified>
  <cp:revision>2</cp:revision>
  <dc:subject/>
  <dc:title>____________________ Activities</dc:title>
</cp:coreProperties>
</file>