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arning Inventory fo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have you already accomplished using this language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survey and check the appropriate box according to the scale below:  Add additional accomplishments at the end as nee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guag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 - frequently</w:t>
        <w:tab/>
        <w:t xml:space="preserve">     3 - sometimes</w:t>
        <w:tab/>
        <w:t>2 - seldom</w:t>
        <w:tab/>
        <w:t>1 – 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492"/>
        <w:gridCol w:w="492"/>
        <w:gridCol w:w="492"/>
        <w:gridCol w:w="492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have: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preted posters, signs, and labels that I see in my everyday lif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454029657"/>
            <w:bookmarkStart w:id="1" w:name="__Fieldmark__2_45402965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454029657"/>
            <w:bookmarkStart w:id="3" w:name="__Fieldmark__3_45402965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4_454029657"/>
            <w:bookmarkStart w:id="5" w:name="__Fieldmark__4_45402965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5_454029657"/>
            <w:bookmarkStart w:id="7" w:name="__Fieldmark__5_45402965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morized rhymes, verses, and song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6_454029657"/>
            <w:bookmarkStart w:id="9" w:name="__Fieldmark__6_454029657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7_454029657"/>
            <w:bookmarkStart w:id="11" w:name="__Fieldmark__7_454029657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8_454029657"/>
            <w:bookmarkStart w:id="13" w:name="__Fieldmark__8_454029657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9_454029657"/>
            <w:bookmarkStart w:id="15" w:name="__Fieldmark__9_454029657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children’s and adolescent’s boo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0_454029657"/>
            <w:bookmarkStart w:id="17" w:name="__Fieldmark__10_454029657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1_454029657"/>
            <w:bookmarkStart w:id="19" w:name="__Fieldmark__11_454029657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2_454029657"/>
            <w:bookmarkStart w:id="21" w:name="__Fieldmark__12_454029657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3_454029657"/>
            <w:bookmarkStart w:id="23" w:name="__Fieldmark__13_454029657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yed computer games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4_454029657"/>
            <w:bookmarkStart w:id="25" w:name="__Fieldmark__14_454029657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5_454029657"/>
            <w:bookmarkStart w:id="27" w:name="__Fieldmark__15_454029657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6_454029657"/>
            <w:bookmarkStart w:id="29" w:name="__Fieldmark__16_454029657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7_454029657"/>
            <w:bookmarkStart w:id="31" w:name="__Fieldmark__17_454029657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newspapers and magazines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8_454029657"/>
            <w:bookmarkStart w:id="33" w:name="__Fieldmark__18_454029657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9_454029657"/>
            <w:bookmarkStart w:id="35" w:name="__Fieldmark__19_454029657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0_454029657"/>
            <w:bookmarkStart w:id="37" w:name="__Fieldmark__20_454029657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1_454029657"/>
            <w:bookmarkStart w:id="39" w:name="__Fieldmark__21_454029657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ed to international broadcasts for specific inform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2_454029657"/>
            <w:bookmarkStart w:id="41" w:name="__Fieldmark__22_454029657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3_454029657"/>
            <w:bookmarkStart w:id="43" w:name="__Fieldmark__23_454029657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4_454029657"/>
            <w:bookmarkStart w:id="45" w:name="__Fieldmark__24_454029657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5_454029657"/>
            <w:bookmarkStart w:id="47" w:name="__Fieldmark__25_454029657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d pop songs and/or video clips and tried to understand the wo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6_454029657"/>
            <w:bookmarkStart w:id="49" w:name="__Fieldmark__26_454029657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7_454029657"/>
            <w:bookmarkStart w:id="51" w:name="__Fieldmark__27_454029657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8_454029657"/>
            <w:bookmarkStart w:id="53" w:name="__Fieldmark__28_454029657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9_454029657"/>
            <w:bookmarkStart w:id="55" w:name="__Fieldmark__29_454029657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ed a theater production in this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30_454029657"/>
            <w:bookmarkStart w:id="57" w:name="__Fieldmark__30_454029657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31_454029657"/>
            <w:bookmarkStart w:id="59" w:name="__Fieldmark__31_454029657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2_454029657"/>
            <w:bookmarkStart w:id="61" w:name="__Fieldmark__32_454029657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3_454029657"/>
            <w:bookmarkStart w:id="63" w:name="__Fieldmark__33_454029657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ed ads and understood what they wanted to sell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4_454029657"/>
            <w:bookmarkStart w:id="65" w:name="__Fieldmark__34_454029657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5_454029657"/>
            <w:bookmarkStart w:id="67" w:name="__Fieldmark__35_454029657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6_454029657"/>
            <w:bookmarkStart w:id="69" w:name="__Fieldmark__36_454029657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7_454029657"/>
            <w:bookmarkStart w:id="71" w:name="__Fieldmark__37_454029657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ed video/films for information and/or entertainmen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8_454029657"/>
            <w:bookmarkStart w:id="73" w:name="__Fieldmark__38_454029657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9_454029657"/>
            <w:bookmarkStart w:id="75" w:name="__Fieldmark__39_454029657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40_454029657"/>
            <w:bookmarkStart w:id="77" w:name="__Fieldmark__40_454029657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41_454029657"/>
            <w:bookmarkStart w:id="79" w:name="__Fieldmark__41_454029657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ed with diagrams, statistics, and graphic organizers in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2_454029657"/>
            <w:bookmarkStart w:id="81" w:name="__Fieldmark__42_454029657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3_454029657"/>
            <w:bookmarkStart w:id="83" w:name="__Fieldmark__43_454029657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4_454029657"/>
            <w:bookmarkStart w:id="85" w:name="__Fieldmark__44_454029657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5_454029657"/>
            <w:bookmarkStart w:id="87" w:name="__Fieldmark__45_454029657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the Internet to locate and use resources in the target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6_454029657"/>
            <w:bookmarkStart w:id="89" w:name="__Fieldmark__46_454029657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7_454029657"/>
            <w:bookmarkStart w:id="91" w:name="__Fieldmark__47_454029657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8_454029657"/>
            <w:bookmarkStart w:id="93" w:name="__Fieldmark__48_454029657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9_454029657"/>
            <w:bookmarkStart w:id="95" w:name="__Fieldmark__49_454029657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excerpts from literary wor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50_454029657"/>
            <w:bookmarkStart w:id="97" w:name="__Fieldmark__50_454029657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51_454029657"/>
            <w:bookmarkStart w:id="99" w:name="__Fieldmark__51_454029657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2_454029657"/>
            <w:bookmarkStart w:id="101" w:name="__Fieldmark__52_454029657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3_454029657"/>
            <w:bookmarkStart w:id="103" w:name="__Fieldmark__53_454029657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lengthy articles or a complete work of literature, e.g. novel, play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54_454029657"/>
            <w:bookmarkStart w:id="105" w:name="__Fieldmark__54_454029657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55_454029657"/>
            <w:bookmarkStart w:id="107" w:name="__Fieldmark__55_454029657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56_454029657"/>
            <w:bookmarkStart w:id="109" w:name="__Fieldmark__56_454029657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57_454029657"/>
            <w:bookmarkStart w:id="111" w:name="__Fieldmark__57_454029657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ed my new vocabulary in a notebook or kept a file of flashca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58_454029657"/>
            <w:bookmarkStart w:id="113" w:name="__Fieldmark__58_454029657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59_454029657"/>
            <w:bookmarkStart w:id="115" w:name="__Fieldmark__59_454029657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60_454029657"/>
            <w:bookmarkStart w:id="117" w:name="__Fieldmark__60_454029657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61_454029657"/>
            <w:bookmarkStart w:id="119" w:name="__Fieldmark__61_454029657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and corrected my writing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62_454029657"/>
            <w:bookmarkStart w:id="121" w:name="__Fieldmark__62_454029657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63_454029657"/>
            <w:bookmarkStart w:id="123" w:name="__Fieldmark__63_454029657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64_454029657"/>
            <w:bookmarkStart w:id="125" w:name="__Fieldmark__64_454029657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65_454029657"/>
            <w:bookmarkStart w:id="127" w:name="__Fieldmark__65_454029657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Used the language with teams, groups, or partner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66_454029657"/>
            <w:bookmarkStart w:id="129" w:name="__Fieldmark__66_454029657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67_454029657"/>
            <w:bookmarkStart w:id="131" w:name="__Fieldmark__67_454029657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68_454029657"/>
            <w:bookmarkStart w:id="133" w:name="__Fieldmark__68_454029657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69_454029657"/>
            <w:bookmarkStart w:id="135" w:name="__Fieldmark__69_454029657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ed with native speaker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70_454029657"/>
            <w:bookmarkStart w:id="137" w:name="__Fieldmark__70_454029657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71_454029657"/>
            <w:bookmarkStart w:id="139" w:name="__Fieldmark__71_454029657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72_454029657"/>
            <w:bookmarkStart w:id="141" w:name="__Fieldmark__72_454029657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73_454029657"/>
            <w:bookmarkStart w:id="143" w:name="__Fieldmark__73_454029657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d in an inter-cultural or international projec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74_454029657"/>
            <w:bookmarkStart w:id="145" w:name="__Fieldmark__74_454029657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75_454029657"/>
            <w:bookmarkStart w:id="147" w:name="__Fieldmark__75_454029657"/>
            <w:bookmarkEnd w:id="1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76_454029657"/>
            <w:bookmarkStart w:id="149" w:name="__Fieldmark__76_454029657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77_454029657"/>
            <w:bookmarkStart w:id="151" w:name="__Fieldmark__77_454029657"/>
            <w:bookmarkEnd w:id="1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ed interviews outside of school to gather inform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78_454029657"/>
            <w:bookmarkStart w:id="153" w:name="__Fieldmark__78_454029657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79_454029657"/>
            <w:bookmarkStart w:id="155" w:name="__Fieldmark__79_454029657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80_454029657"/>
            <w:bookmarkStart w:id="157" w:name="__Fieldmark__80_454029657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81_454029657"/>
            <w:bookmarkStart w:id="159" w:name="__Fieldmark__81_454029657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ed with native speakers on the telephone or social networ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82_454029657"/>
            <w:bookmarkStart w:id="161" w:name="__Fieldmark__82_454029657"/>
            <w:bookmarkEnd w:id="1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83_454029657"/>
            <w:bookmarkStart w:id="163" w:name="__Fieldmark__83_454029657"/>
            <w:bookmarkEnd w:id="1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84_454029657"/>
            <w:bookmarkStart w:id="165" w:name="__Fieldmark__84_454029657"/>
            <w:bookmarkEnd w:id="1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85_454029657"/>
            <w:bookmarkStart w:id="167" w:name="__Fieldmark__85_454029657"/>
            <w:bookmarkEnd w:id="1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ed an individual and kept the conversation going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86_454029657"/>
            <w:bookmarkStart w:id="169" w:name="__Fieldmark__86_454029657"/>
            <w:bookmarkEnd w:id="1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87_454029657"/>
            <w:bookmarkStart w:id="171" w:name="__Fieldmark__87_454029657"/>
            <w:bookmarkEnd w:id="1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88_454029657"/>
            <w:bookmarkStart w:id="173" w:name="__Fieldmark__88_454029657"/>
            <w:bookmarkEnd w:id="1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89_454029657"/>
            <w:bookmarkStart w:id="175" w:name="__Fieldmark__89_454029657"/>
            <w:bookmarkEnd w:id="1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ed a meal in a restaurant using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90_454029657"/>
            <w:bookmarkStart w:id="177" w:name="__Fieldmark__90_454029657"/>
            <w:bookmarkEnd w:id="1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91_454029657"/>
            <w:bookmarkStart w:id="179" w:name="__Fieldmark__91_454029657"/>
            <w:bookmarkEnd w:id="1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92_454029657"/>
            <w:bookmarkStart w:id="181" w:name="__Fieldmark__92_454029657"/>
            <w:bookmarkEnd w:id="1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93_454029657"/>
            <w:bookmarkStart w:id="183" w:name="__Fieldmark__93_454029657"/>
            <w:bookmarkEnd w:id="1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rchased a product or downloaded music using the language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94_454029657"/>
            <w:bookmarkStart w:id="185" w:name="__Fieldmark__94_454029657"/>
            <w:bookmarkEnd w:id="1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95_454029657"/>
            <w:bookmarkStart w:id="187" w:name="__Fieldmark__95_454029657"/>
            <w:bookmarkEnd w:id="1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96_454029657"/>
            <w:bookmarkStart w:id="189" w:name="__Fieldmark__96_454029657"/>
            <w:bookmarkEnd w:id="1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97_454029657"/>
            <w:bookmarkStart w:id="191" w:name="__Fieldmark__97_454029657"/>
            <w:bookmarkEnd w:id="1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Learning Inventory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have you already accomplished using this language?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492"/>
        <w:gridCol w:w="492"/>
        <w:gridCol w:w="492"/>
        <w:gridCol w:w="492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d resources in this language in other classes (math, science, etc.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99_454029657"/>
            <w:bookmarkStart w:id="193" w:name="__Fieldmark__99_454029657"/>
            <w:bookmarkEnd w:id="1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00_454029657"/>
            <w:bookmarkStart w:id="195" w:name="__Fieldmark__100_454029657"/>
            <w:bookmarkEnd w:id="1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101_454029657"/>
            <w:bookmarkStart w:id="197" w:name="__Fieldmark__101_454029657"/>
            <w:bookmarkEnd w:id="1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102_454029657"/>
            <w:bookmarkStart w:id="199" w:name="__Fieldmark__102_454029657"/>
            <w:bookmarkEnd w:id="1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d as a translator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103_454029657"/>
            <w:bookmarkStart w:id="201" w:name="__Fieldmark__103_454029657"/>
            <w:bookmarkEnd w:id="2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104_454029657"/>
            <w:bookmarkStart w:id="203" w:name="__Fieldmark__104_454029657"/>
            <w:bookmarkEnd w:id="2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105_454029657"/>
            <w:bookmarkStart w:id="205" w:name="__Fieldmark__105_454029657"/>
            <w:bookmarkEnd w:id="2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106_454029657"/>
            <w:bookmarkStart w:id="207" w:name="__Fieldmark__106_454029657"/>
            <w:bookmarkEnd w:id="2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dictation in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107_454029657"/>
            <w:bookmarkStart w:id="209" w:name="__Fieldmark__107_454029657"/>
            <w:bookmarkEnd w:id="2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0" w:name="__Fieldmark__108_454029657"/>
            <w:bookmarkStart w:id="211" w:name="__Fieldmark__108_454029657"/>
            <w:bookmarkEnd w:id="2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2" w:name="__Fieldmark__109_454029657"/>
            <w:bookmarkStart w:id="213" w:name="__Fieldmark__109_454029657"/>
            <w:bookmarkEnd w:id="2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4" w:name="__Fieldmark__110_454029657"/>
            <w:bookmarkStart w:id="215" w:name="__Fieldmark__110_454029657"/>
            <w:bookmarkEnd w:id="2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fill-in-the-blank exercis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6" w:name="__Fieldmark__111_454029657"/>
            <w:bookmarkStart w:id="217" w:name="__Fieldmark__111_454029657"/>
            <w:bookmarkEnd w:id="2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8" w:name="__Fieldmark__112_454029657"/>
            <w:bookmarkStart w:id="219" w:name="__Fieldmark__112_454029657"/>
            <w:bookmarkEnd w:id="2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0" w:name="__Fieldmark__113_454029657"/>
            <w:bookmarkStart w:id="221" w:name="__Fieldmark__113_454029657"/>
            <w:bookmarkEnd w:id="2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2" w:name="__Fieldmark__114_454029657"/>
            <w:bookmarkStart w:id="223" w:name="__Fieldmark__114_454029657"/>
            <w:bookmarkEnd w:id="2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ritten, continued, and finished texts in my own wo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4" w:name="__Fieldmark__115_454029657"/>
            <w:bookmarkStart w:id="225" w:name="__Fieldmark__115_454029657"/>
            <w:bookmarkEnd w:id="2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6" w:name="__Fieldmark__116_454029657"/>
            <w:bookmarkStart w:id="227" w:name="__Fieldmark__116_454029657"/>
            <w:bookmarkEnd w:id="2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8" w:name="__Fieldmark__117_454029657"/>
            <w:bookmarkStart w:id="229" w:name="__Fieldmark__117_454029657"/>
            <w:bookmarkEnd w:id="2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0" w:name="__Fieldmark__118_454029657"/>
            <w:bookmarkStart w:id="231" w:name="__Fieldmark__118_454029657"/>
            <w:bookmarkEnd w:id="2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text about my city and hobbi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2" w:name="__Fieldmark__119_454029657"/>
            <w:bookmarkStart w:id="233" w:name="__Fieldmark__119_454029657"/>
            <w:bookmarkEnd w:id="2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4" w:name="__Fieldmark__120_454029657"/>
            <w:bookmarkStart w:id="235" w:name="__Fieldmark__120_454029657"/>
            <w:bookmarkEnd w:id="2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6" w:name="__Fieldmark__121_454029657"/>
            <w:bookmarkStart w:id="237" w:name="__Fieldmark__121_454029657"/>
            <w:bookmarkEnd w:id="2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8" w:name="__Fieldmark__122_454029657"/>
            <w:bookmarkStart w:id="239" w:name="__Fieldmark__122_454029657"/>
            <w:bookmarkEnd w:id="2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nd reported about my experiences or adventur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0" w:name="__Fieldmark__123_454029657"/>
            <w:bookmarkStart w:id="241" w:name="__Fieldmark__123_454029657"/>
            <w:bookmarkEnd w:id="2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2" w:name="__Fieldmark__124_454029657"/>
            <w:bookmarkStart w:id="243" w:name="__Fieldmark__124_454029657"/>
            <w:bookmarkEnd w:id="2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4" w:name="__Fieldmark__125_454029657"/>
            <w:bookmarkStart w:id="245" w:name="__Fieldmark__125_454029657"/>
            <w:bookmarkEnd w:id="2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6" w:name="__Fieldmark__126_454029657"/>
            <w:bookmarkStart w:id="247" w:name="__Fieldmark__126_454029657"/>
            <w:bookmarkEnd w:id="2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bout myself or another pers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8" w:name="__Fieldmark__127_454029657"/>
            <w:bookmarkStart w:id="249" w:name="__Fieldmark__127_454029657"/>
            <w:bookmarkEnd w:id="2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0" w:name="__Fieldmark__128_454029657"/>
            <w:bookmarkStart w:id="251" w:name="__Fieldmark__128_454029657"/>
            <w:bookmarkEnd w:id="2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2" w:name="__Fieldmark__129_454029657"/>
            <w:bookmarkStart w:id="253" w:name="__Fieldmark__129_454029657"/>
            <w:bookmarkEnd w:id="2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4" w:name="__Fieldmark__130_454029657"/>
            <w:bookmarkStart w:id="255" w:name="__Fieldmark__130_454029657"/>
            <w:bookmarkEnd w:id="2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short personal notes or e-mails to frien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6" w:name="__Fieldmark__131_454029657"/>
            <w:bookmarkStart w:id="257" w:name="__Fieldmark__131_454029657"/>
            <w:bookmarkEnd w:id="2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8" w:name="__Fieldmark__132_454029657"/>
            <w:bookmarkStart w:id="259" w:name="__Fieldmark__132_454029657"/>
            <w:bookmarkEnd w:id="2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0" w:name="__Fieldmark__133_454029657"/>
            <w:bookmarkStart w:id="261" w:name="__Fieldmark__133_454029657"/>
            <w:bookmarkEnd w:id="2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2" w:name="__Fieldmark__134_454029657"/>
            <w:bookmarkStart w:id="263" w:name="__Fieldmark__134_454029657"/>
            <w:bookmarkEnd w:id="2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d the content of films, texts, radio, and TV progra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4" w:name="__Fieldmark__135_454029657"/>
            <w:bookmarkStart w:id="265" w:name="__Fieldmark__135_454029657"/>
            <w:bookmarkEnd w:id="2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6" w:name="__Fieldmark__136_454029657"/>
            <w:bookmarkStart w:id="267" w:name="__Fieldmark__136_454029657"/>
            <w:bookmarkEnd w:id="2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8" w:name="__Fieldmark__137_454029657"/>
            <w:bookmarkStart w:id="269" w:name="__Fieldmark__137_454029657"/>
            <w:bookmarkEnd w:id="2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0" w:name="__Fieldmark__138_454029657"/>
            <w:bookmarkStart w:id="271" w:name="__Fieldmark__138_454029657"/>
            <w:bookmarkEnd w:id="2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bout my own opinions and thought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2" w:name="__Fieldmark__139_454029657"/>
            <w:bookmarkStart w:id="273" w:name="__Fieldmark__139_454029657"/>
            <w:bookmarkEnd w:id="2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4" w:name="__Fieldmark__140_454029657"/>
            <w:bookmarkStart w:id="275" w:name="__Fieldmark__140_454029657"/>
            <w:bookmarkEnd w:id="2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6" w:name="__Fieldmark__141_454029657"/>
            <w:bookmarkStart w:id="277" w:name="__Fieldmark__141_454029657"/>
            <w:bookmarkEnd w:id="2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8" w:name="__Fieldmark__142_454029657"/>
            <w:bookmarkStart w:id="279" w:name="__Fieldmark__142_454029657"/>
            <w:bookmarkEnd w:id="2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short poems, skits, and stori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0" w:name="__Fieldmark__143_454029657"/>
            <w:bookmarkStart w:id="281" w:name="__Fieldmark__143_454029657"/>
            <w:bookmarkEnd w:id="2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2" w:name="__Fieldmark__144_454029657"/>
            <w:bookmarkStart w:id="283" w:name="__Fieldmark__144_454029657"/>
            <w:bookmarkEnd w:id="2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4" w:name="__Fieldmark__145_454029657"/>
            <w:bookmarkStart w:id="285" w:name="__Fieldmark__145_454029657"/>
            <w:bookmarkEnd w:id="2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6" w:name="__Fieldmark__146_454029657"/>
            <w:bookmarkStart w:id="287" w:name="__Fieldmark__146_454029657"/>
            <w:bookmarkEnd w:id="2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letter of applic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8" w:name="__Fieldmark__147_454029657"/>
            <w:bookmarkStart w:id="289" w:name="__Fieldmark__147_454029657"/>
            <w:bookmarkEnd w:id="2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0" w:name="__Fieldmark__148_454029657"/>
            <w:bookmarkStart w:id="291" w:name="__Fieldmark__148_454029657"/>
            <w:bookmarkEnd w:id="2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2" w:name="__Fieldmark__149_454029657"/>
            <w:bookmarkStart w:id="293" w:name="__Fieldmark__149_454029657"/>
            <w:bookmarkEnd w:id="2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4" w:name="__Fieldmark__150_454029657"/>
            <w:bookmarkStart w:id="295" w:name="__Fieldmark__150_454029657"/>
            <w:bookmarkEnd w:id="2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lengthy report or professional documen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6" w:name="__Fieldmark__151_454029657"/>
            <w:bookmarkStart w:id="297" w:name="__Fieldmark__151_454029657"/>
            <w:bookmarkEnd w:id="2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8" w:name="__Fieldmark__152_454029657"/>
            <w:bookmarkStart w:id="299" w:name="__Fieldmark__152_454029657"/>
            <w:bookmarkEnd w:id="2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0" w:name="__Fieldmark__153_454029657"/>
            <w:bookmarkStart w:id="301" w:name="__Fieldmark__153_454029657"/>
            <w:bookmarkEnd w:id="3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2" w:name="__Fieldmark__154_454029657"/>
            <w:bookmarkStart w:id="303" w:name="__Fieldmark__154_454029657"/>
            <w:bookmarkEnd w:id="3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eveloped and given a presentation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4" w:name="__Fieldmark__155_454029657"/>
            <w:bookmarkStart w:id="305" w:name="__Fieldmark__155_454029657"/>
            <w:bookmarkEnd w:id="3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6" w:name="__Fieldmark__156_454029657"/>
            <w:bookmarkStart w:id="307" w:name="__Fieldmark__156_454029657"/>
            <w:bookmarkEnd w:id="3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8" w:name="__Fieldmark__157_454029657"/>
            <w:bookmarkStart w:id="309" w:name="__Fieldmark__157_454029657"/>
            <w:bookmarkEnd w:id="3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0" w:name="__Fieldmark__158_454029657"/>
            <w:bookmarkStart w:id="311" w:name="__Fieldmark__158_454029657"/>
            <w:bookmarkEnd w:id="3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Used a textbook to learn a language. 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2" w:name="__Fieldmark__159_454029657"/>
            <w:bookmarkStart w:id="313" w:name="__Fieldmark__159_454029657"/>
            <w:bookmarkEnd w:id="3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4" w:name="__Fieldmark__160_454029657"/>
            <w:bookmarkStart w:id="315" w:name="__Fieldmark__160_454029657"/>
            <w:bookmarkEnd w:id="3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6" w:name="__Fieldmark__161_454029657"/>
            <w:bookmarkStart w:id="317" w:name="__Fieldmark__161_454029657"/>
            <w:bookmarkEnd w:id="3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8" w:name="__Fieldmark__162_454029657"/>
            <w:bookmarkStart w:id="319" w:name="__Fieldmark__162_454029657"/>
            <w:bookmarkEnd w:id="3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additional resources and media that support and accompany the text book, such as cassettes, CDs, DVDs, computer programs, web site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0" w:name="__Fieldmark__163_454029657"/>
            <w:bookmarkStart w:id="321" w:name="__Fieldmark__163_454029657"/>
            <w:bookmarkEnd w:id="3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2" w:name="__Fieldmark__164_454029657"/>
            <w:bookmarkStart w:id="323" w:name="__Fieldmark__164_454029657"/>
            <w:bookmarkEnd w:id="3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4" w:name="__Fieldmark__165_454029657"/>
            <w:bookmarkStart w:id="325" w:name="__Fieldmark__165_454029657"/>
            <w:bookmarkEnd w:id="3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6" w:name="__Fieldmark__166_454029657"/>
            <w:bookmarkStart w:id="327" w:name="__Fieldmark__166_454029657"/>
            <w:bookmarkEnd w:id="3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8" w:name="__Fieldmark__168_454029657"/>
            <w:bookmarkStart w:id="329" w:name="__Fieldmark__168_454029657"/>
            <w:bookmarkEnd w:id="3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0" w:name="__Fieldmark__169_454029657"/>
            <w:bookmarkStart w:id="331" w:name="__Fieldmark__169_454029657"/>
            <w:bookmarkEnd w:id="3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2" w:name="__Fieldmark__170_454029657"/>
            <w:bookmarkStart w:id="333" w:name="__Fieldmark__170_454029657"/>
            <w:bookmarkEnd w:id="3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4" w:name="__Fieldmark__171_454029657"/>
            <w:bookmarkStart w:id="335" w:name="__Fieldmark__171_454029657"/>
            <w:bookmarkEnd w:id="3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6" w:name="__Fieldmark__173_454029657"/>
            <w:bookmarkStart w:id="337" w:name="__Fieldmark__173_454029657"/>
            <w:bookmarkEnd w:id="3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8" w:name="__Fieldmark__174_454029657"/>
            <w:bookmarkStart w:id="339" w:name="__Fieldmark__174_454029657"/>
            <w:bookmarkEnd w:id="3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0" w:name="__Fieldmark__175_454029657"/>
            <w:bookmarkStart w:id="341" w:name="__Fieldmark__175_454029657"/>
            <w:bookmarkEnd w:id="3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2" w:name="__Fieldmark__176_454029657"/>
            <w:bookmarkStart w:id="343" w:name="__Fieldmark__176_454029657"/>
            <w:bookmarkEnd w:id="3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4" w:name="__Fieldmark__178_454029657"/>
            <w:bookmarkStart w:id="345" w:name="__Fieldmark__178_454029657"/>
            <w:bookmarkEnd w:id="3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6" w:name="__Fieldmark__179_454029657"/>
            <w:bookmarkStart w:id="347" w:name="__Fieldmark__179_454029657"/>
            <w:bookmarkEnd w:id="3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8" w:name="__Fieldmark__180_454029657"/>
            <w:bookmarkStart w:id="349" w:name="__Fieldmark__180_454029657"/>
            <w:bookmarkEnd w:id="3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0" w:name="__Fieldmark__181_454029657"/>
            <w:bookmarkStart w:id="351" w:name="__Fieldmark__181_454029657"/>
            <w:bookmarkEnd w:id="3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800" w:right="144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©National Council of State Supervisors for Languages</w:t>
      <w:tab/>
      <w:t xml:space="preserve"> 2010                                                            Biography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590290" cy="970915"/>
          <wp:effectExtent l="0" t="0" r="0" b="0"/>
          <wp:docPr id="1" name="LinguaFolio logo edited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nguaFolio logo edited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57" t="10511" r="395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9029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30:00Z</dcterms:created>
  <dc:creator>Ann Marie Gunter</dc:creator>
  <dc:description/>
  <cp:keywords/>
  <dc:language>en-US</dc:language>
  <cp:lastModifiedBy>Ann Marie Gunter</cp:lastModifiedBy>
  <dcterms:modified xsi:type="dcterms:W3CDTF">2010-04-20T13:30:00Z</dcterms:modified>
  <cp:revision>2</cp:revision>
  <dc:subject/>
  <dc:title>____________________ Activities</dc:title>
</cp:coreProperties>
</file>