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survey and check the appropriate box according to the scale below:  Add additional accomplishments at the end as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uag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- frequently</w:t>
        <w:tab/>
        <w:t xml:space="preserve">     3 - sometimes</w:t>
        <w:tab/>
        <w:t>2 - seldom</w:t>
        <w:tab/>
        <w:t>1 –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have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preted posters, signs, and labels that I see in my everyday lif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3720772946"/>
            <w:bookmarkStart w:id="1" w:name="__Fieldmark__2_372077294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3720772946"/>
            <w:bookmarkStart w:id="3" w:name="__Fieldmark__3_372077294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3720772946"/>
            <w:bookmarkStart w:id="5" w:name="__Fieldmark__4_372077294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3720772946"/>
            <w:bookmarkStart w:id="7" w:name="__Fieldmark__5_372077294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morized rhymes, verses, and song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6_3720772946"/>
            <w:bookmarkStart w:id="9" w:name="__Fieldmark__6_3720772946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7_3720772946"/>
            <w:bookmarkStart w:id="11" w:name="__Fieldmark__7_3720772946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8_3720772946"/>
            <w:bookmarkStart w:id="13" w:name="__Fieldmark__8_3720772946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9_3720772946"/>
            <w:bookmarkStart w:id="15" w:name="__Fieldmark__9_372077294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hildren’s and adolescent’s boo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0_3720772946"/>
            <w:bookmarkStart w:id="17" w:name="__Fieldmark__10_372077294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_3720772946"/>
            <w:bookmarkStart w:id="19" w:name="__Fieldmark__11_3720772946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3720772946"/>
            <w:bookmarkStart w:id="21" w:name="__Fieldmark__12_372077294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3720772946"/>
            <w:bookmarkStart w:id="23" w:name="__Fieldmark__13_3720772946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yed computer gam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3720772946"/>
            <w:bookmarkStart w:id="25" w:name="__Fieldmark__14_3720772946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5_3720772946"/>
            <w:bookmarkStart w:id="27" w:name="__Fieldmark__15_3720772946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6_3720772946"/>
            <w:bookmarkStart w:id="29" w:name="__Fieldmark__16_3720772946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7_3720772946"/>
            <w:bookmarkStart w:id="31" w:name="__Fieldmark__17_3720772946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newspapers and magazin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8_3720772946"/>
            <w:bookmarkStart w:id="33" w:name="__Fieldmark__18_3720772946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9_3720772946"/>
            <w:bookmarkStart w:id="35" w:name="__Fieldmark__19_3720772946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0_3720772946"/>
            <w:bookmarkStart w:id="37" w:name="__Fieldmark__20_3720772946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1_3720772946"/>
            <w:bookmarkStart w:id="39" w:name="__Fieldmark__21_3720772946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ed to international broadcasts for specific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2_3720772946"/>
            <w:bookmarkStart w:id="41" w:name="__Fieldmark__22_3720772946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3_3720772946"/>
            <w:bookmarkStart w:id="43" w:name="__Fieldmark__23_3720772946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4_3720772946"/>
            <w:bookmarkStart w:id="45" w:name="__Fieldmark__24_3720772946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5_3720772946"/>
            <w:bookmarkStart w:id="47" w:name="__Fieldmark__25_3720772946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d pop songs and/or video clips and tried to understand the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6_3720772946"/>
            <w:bookmarkStart w:id="49" w:name="__Fieldmark__26_372077294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7_3720772946"/>
            <w:bookmarkStart w:id="51" w:name="__Fieldmark__27_372077294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8_3720772946"/>
            <w:bookmarkStart w:id="53" w:name="__Fieldmark__28_3720772946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9_3720772946"/>
            <w:bookmarkStart w:id="55" w:name="__Fieldmark__29_3720772946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d a theater production in this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0_3720772946"/>
            <w:bookmarkStart w:id="57" w:name="__Fieldmark__30_3720772946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1_3720772946"/>
            <w:bookmarkStart w:id="59" w:name="__Fieldmark__31_3720772946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2_3720772946"/>
            <w:bookmarkStart w:id="61" w:name="__Fieldmark__32_3720772946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3_3720772946"/>
            <w:bookmarkStart w:id="63" w:name="__Fieldmark__33_3720772946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ads and understood what they wanted to sel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4_3720772946"/>
            <w:bookmarkStart w:id="65" w:name="__Fieldmark__34_3720772946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5_3720772946"/>
            <w:bookmarkStart w:id="67" w:name="__Fieldmark__35_3720772946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6_3720772946"/>
            <w:bookmarkStart w:id="69" w:name="__Fieldmark__36_3720772946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7_3720772946"/>
            <w:bookmarkStart w:id="71" w:name="__Fieldmark__37_3720772946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video/films for information and/or entertain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8_3720772946"/>
            <w:bookmarkStart w:id="73" w:name="__Fieldmark__38_3720772946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9_3720772946"/>
            <w:bookmarkStart w:id="75" w:name="__Fieldmark__39_3720772946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40_3720772946"/>
            <w:bookmarkStart w:id="77" w:name="__Fieldmark__40_3720772946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1_3720772946"/>
            <w:bookmarkStart w:id="79" w:name="__Fieldmark__41_3720772946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with diagrams, statistics, and graphic organizers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2_3720772946"/>
            <w:bookmarkStart w:id="81" w:name="__Fieldmark__42_3720772946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3_3720772946"/>
            <w:bookmarkStart w:id="83" w:name="__Fieldmark__43_3720772946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4_3720772946"/>
            <w:bookmarkStart w:id="85" w:name="__Fieldmark__44_3720772946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5_3720772946"/>
            <w:bookmarkStart w:id="87" w:name="__Fieldmark__45_3720772946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he Internet to locate and use resources in the target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6_3720772946"/>
            <w:bookmarkStart w:id="89" w:name="__Fieldmark__46_3720772946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7_3720772946"/>
            <w:bookmarkStart w:id="91" w:name="__Fieldmark__47_3720772946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8_3720772946"/>
            <w:bookmarkStart w:id="93" w:name="__Fieldmark__48_3720772946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9_3720772946"/>
            <w:bookmarkStart w:id="95" w:name="__Fieldmark__49_3720772946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excerpts from literary 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0_3720772946"/>
            <w:bookmarkStart w:id="97" w:name="__Fieldmark__50_3720772946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1_3720772946"/>
            <w:bookmarkStart w:id="99" w:name="__Fieldmark__51_3720772946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2_3720772946"/>
            <w:bookmarkStart w:id="101" w:name="__Fieldmark__52_3720772946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3_3720772946"/>
            <w:bookmarkStart w:id="103" w:name="__Fieldmark__53_3720772946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engthy articles or a complete work of literature, e.g. novel, pla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4_3720772946"/>
            <w:bookmarkStart w:id="105" w:name="__Fieldmark__54_3720772946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5_3720772946"/>
            <w:bookmarkStart w:id="107" w:name="__Fieldmark__55_3720772946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6_3720772946"/>
            <w:bookmarkStart w:id="109" w:name="__Fieldmark__56_3720772946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7_3720772946"/>
            <w:bookmarkStart w:id="111" w:name="__Fieldmark__57_3720772946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ed my new vocabulary in a notebook or kept a file of flashca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8_3720772946"/>
            <w:bookmarkStart w:id="113" w:name="__Fieldmark__58_3720772946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9_3720772946"/>
            <w:bookmarkStart w:id="115" w:name="__Fieldmark__59_3720772946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60_3720772946"/>
            <w:bookmarkStart w:id="117" w:name="__Fieldmark__60_3720772946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61_3720772946"/>
            <w:bookmarkStart w:id="119" w:name="__Fieldmark__61_3720772946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and corrected my writ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2_3720772946"/>
            <w:bookmarkStart w:id="121" w:name="__Fieldmark__62_3720772946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3_3720772946"/>
            <w:bookmarkStart w:id="123" w:name="__Fieldmark__63_3720772946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4_3720772946"/>
            <w:bookmarkStart w:id="125" w:name="__Fieldmark__64_3720772946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5_3720772946"/>
            <w:bookmarkStart w:id="127" w:name="__Fieldmark__65_3720772946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sed the language with teams, groups, or partn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6_3720772946"/>
            <w:bookmarkStart w:id="129" w:name="__Fieldmark__66_3720772946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7_3720772946"/>
            <w:bookmarkStart w:id="131" w:name="__Fieldmark__67_3720772946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8_3720772946"/>
            <w:bookmarkStart w:id="133" w:name="__Fieldmark__68_3720772946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9_3720772946"/>
            <w:bookmarkStart w:id="135" w:name="__Fieldmark__69_3720772946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d with native speak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70_3720772946"/>
            <w:bookmarkStart w:id="137" w:name="__Fieldmark__70_3720772946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71_3720772946"/>
            <w:bookmarkStart w:id="139" w:name="__Fieldmark__71_3720772946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2_3720772946"/>
            <w:bookmarkStart w:id="141" w:name="__Fieldmark__72_3720772946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3_3720772946"/>
            <w:bookmarkStart w:id="143" w:name="__Fieldmark__73_3720772946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d in an inter-cultural or international projec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4_3720772946"/>
            <w:bookmarkStart w:id="145" w:name="__Fieldmark__74_3720772946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5_3720772946"/>
            <w:bookmarkStart w:id="147" w:name="__Fieldmark__75_3720772946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6_3720772946"/>
            <w:bookmarkStart w:id="149" w:name="__Fieldmark__76_3720772946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7_3720772946"/>
            <w:bookmarkStart w:id="151" w:name="__Fieldmark__77_3720772946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ed interviews outside of school to gather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8_3720772946"/>
            <w:bookmarkStart w:id="153" w:name="__Fieldmark__78_3720772946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9_3720772946"/>
            <w:bookmarkStart w:id="155" w:name="__Fieldmark__79_3720772946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80_3720772946"/>
            <w:bookmarkStart w:id="157" w:name="__Fieldmark__80_3720772946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81_3720772946"/>
            <w:bookmarkStart w:id="159" w:name="__Fieldmark__81_3720772946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ed with native speakers on the telephone or social net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2_3720772946"/>
            <w:bookmarkStart w:id="161" w:name="__Fieldmark__82_3720772946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3_3720772946"/>
            <w:bookmarkStart w:id="163" w:name="__Fieldmark__83_3720772946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4_3720772946"/>
            <w:bookmarkStart w:id="165" w:name="__Fieldmark__84_3720772946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5_3720772946"/>
            <w:bookmarkStart w:id="167" w:name="__Fieldmark__85_3720772946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d an individual and kept the conversation go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6_3720772946"/>
            <w:bookmarkStart w:id="169" w:name="__Fieldmark__86_3720772946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7_3720772946"/>
            <w:bookmarkStart w:id="171" w:name="__Fieldmark__87_3720772946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8_3720772946"/>
            <w:bookmarkStart w:id="173" w:name="__Fieldmark__88_3720772946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9_3720772946"/>
            <w:bookmarkStart w:id="175" w:name="__Fieldmark__89_3720772946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ed a meal in a restaurant using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90_3720772946"/>
            <w:bookmarkStart w:id="177" w:name="__Fieldmark__90_3720772946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91_3720772946"/>
            <w:bookmarkStart w:id="179" w:name="__Fieldmark__91_3720772946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2_3720772946"/>
            <w:bookmarkStart w:id="181" w:name="__Fieldmark__92_3720772946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3_3720772946"/>
            <w:bookmarkStart w:id="183" w:name="__Fieldmark__93_3720772946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chased a product or downloaded music using the language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4_3720772946"/>
            <w:bookmarkStart w:id="185" w:name="__Fieldmark__94_3720772946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5_3720772946"/>
            <w:bookmarkStart w:id="187" w:name="__Fieldmark__95_3720772946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6_3720772946"/>
            <w:bookmarkStart w:id="189" w:name="__Fieldmark__96_3720772946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7_3720772946"/>
            <w:bookmarkStart w:id="191" w:name="__Fieldmark__97_3720772946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d resources in this language in other classes (math, science, etc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9_3720772946"/>
            <w:bookmarkStart w:id="193" w:name="__Fieldmark__99_3720772946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00_3720772946"/>
            <w:bookmarkStart w:id="195" w:name="__Fieldmark__100_3720772946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101_3720772946"/>
            <w:bookmarkStart w:id="197" w:name="__Fieldmark__101_3720772946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102_3720772946"/>
            <w:bookmarkStart w:id="199" w:name="__Fieldmark__102_3720772946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d as a translato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3_3720772946"/>
            <w:bookmarkStart w:id="201" w:name="__Fieldmark__103_3720772946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4_3720772946"/>
            <w:bookmarkStart w:id="203" w:name="__Fieldmark__104_3720772946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5_3720772946"/>
            <w:bookmarkStart w:id="205" w:name="__Fieldmark__105_3720772946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6_3720772946"/>
            <w:bookmarkStart w:id="207" w:name="__Fieldmark__106_3720772946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dictation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7_3720772946"/>
            <w:bookmarkStart w:id="209" w:name="__Fieldmark__107_3720772946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8_3720772946"/>
            <w:bookmarkStart w:id="211" w:name="__Fieldmark__108_3720772946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9_3720772946"/>
            <w:bookmarkStart w:id="213" w:name="__Fieldmark__109_3720772946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10_3720772946"/>
            <w:bookmarkStart w:id="215" w:name="__Fieldmark__110_3720772946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fill-in-the-blank exercis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11_3720772946"/>
            <w:bookmarkStart w:id="217" w:name="__Fieldmark__111_3720772946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12_3720772946"/>
            <w:bookmarkStart w:id="219" w:name="__Fieldmark__112_3720772946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3_3720772946"/>
            <w:bookmarkStart w:id="221" w:name="__Fieldmark__113_3720772946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4_3720772946"/>
            <w:bookmarkStart w:id="223" w:name="__Fieldmark__114_3720772946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ritten, continued, and finished texts in my own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5_3720772946"/>
            <w:bookmarkStart w:id="225" w:name="__Fieldmark__115_3720772946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6_3720772946"/>
            <w:bookmarkStart w:id="227" w:name="__Fieldmark__116_3720772946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7_3720772946"/>
            <w:bookmarkStart w:id="229" w:name="__Fieldmark__117_3720772946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8_3720772946"/>
            <w:bookmarkStart w:id="231" w:name="__Fieldmark__118_3720772946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text about my city and hobb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9_3720772946"/>
            <w:bookmarkStart w:id="233" w:name="__Fieldmark__119_3720772946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20_3720772946"/>
            <w:bookmarkStart w:id="235" w:name="__Fieldmark__120_3720772946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21_3720772946"/>
            <w:bookmarkStart w:id="237" w:name="__Fieldmark__121_3720772946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22_3720772946"/>
            <w:bookmarkStart w:id="239" w:name="__Fieldmark__122_3720772946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nd reported about my experiences or adventur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3_3720772946"/>
            <w:bookmarkStart w:id="241" w:name="__Fieldmark__123_3720772946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4_3720772946"/>
            <w:bookmarkStart w:id="243" w:name="__Fieldmark__124_3720772946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5_3720772946"/>
            <w:bookmarkStart w:id="245" w:name="__Fieldmark__125_3720772946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6_3720772946"/>
            <w:bookmarkStart w:id="247" w:name="__Fieldmark__126_3720772946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self or another pers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7_3720772946"/>
            <w:bookmarkStart w:id="249" w:name="__Fieldmark__127_3720772946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8_3720772946"/>
            <w:bookmarkStart w:id="251" w:name="__Fieldmark__128_3720772946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9_3720772946"/>
            <w:bookmarkStart w:id="253" w:name="__Fieldmark__129_3720772946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30_3720772946"/>
            <w:bookmarkStart w:id="255" w:name="__Fieldmark__130_3720772946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ersonal notes or e-mails to frien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31_3720772946"/>
            <w:bookmarkStart w:id="257" w:name="__Fieldmark__131_3720772946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32_3720772946"/>
            <w:bookmarkStart w:id="259" w:name="__Fieldmark__132_3720772946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3_3720772946"/>
            <w:bookmarkStart w:id="261" w:name="__Fieldmark__133_3720772946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4_3720772946"/>
            <w:bookmarkStart w:id="263" w:name="__Fieldmark__134_3720772946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d the content of films, texts, radio, and TV progra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5_3720772946"/>
            <w:bookmarkStart w:id="265" w:name="__Fieldmark__135_3720772946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6_3720772946"/>
            <w:bookmarkStart w:id="267" w:name="__Fieldmark__136_3720772946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7_3720772946"/>
            <w:bookmarkStart w:id="269" w:name="__Fieldmark__137_3720772946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8_3720772946"/>
            <w:bookmarkStart w:id="271" w:name="__Fieldmark__138_3720772946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 own opinions and thought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9_3720772946"/>
            <w:bookmarkStart w:id="273" w:name="__Fieldmark__139_3720772946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40_3720772946"/>
            <w:bookmarkStart w:id="275" w:name="__Fieldmark__140_3720772946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41_3720772946"/>
            <w:bookmarkStart w:id="277" w:name="__Fieldmark__141_3720772946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42_3720772946"/>
            <w:bookmarkStart w:id="279" w:name="__Fieldmark__142_3720772946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oems, skits, and stor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3_3720772946"/>
            <w:bookmarkStart w:id="281" w:name="__Fieldmark__143_3720772946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4_3720772946"/>
            <w:bookmarkStart w:id="283" w:name="__Fieldmark__144_3720772946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5_3720772946"/>
            <w:bookmarkStart w:id="285" w:name="__Fieldmark__145_3720772946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6_3720772946"/>
            <w:bookmarkStart w:id="287" w:name="__Fieldmark__146_3720772946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tter of applic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7_3720772946"/>
            <w:bookmarkStart w:id="289" w:name="__Fieldmark__147_3720772946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8_3720772946"/>
            <w:bookmarkStart w:id="291" w:name="__Fieldmark__148_3720772946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9_3720772946"/>
            <w:bookmarkStart w:id="293" w:name="__Fieldmark__149_3720772946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50_3720772946"/>
            <w:bookmarkStart w:id="295" w:name="__Fieldmark__150_3720772946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ngthy report or professional docu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51_3720772946"/>
            <w:bookmarkStart w:id="297" w:name="__Fieldmark__151_3720772946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52_3720772946"/>
            <w:bookmarkStart w:id="299" w:name="__Fieldmark__152_3720772946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3_3720772946"/>
            <w:bookmarkStart w:id="301" w:name="__Fieldmark__153_3720772946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4_3720772946"/>
            <w:bookmarkStart w:id="303" w:name="__Fieldmark__154_3720772946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veloped and given a presentation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5_3720772946"/>
            <w:bookmarkStart w:id="305" w:name="__Fieldmark__155_3720772946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6_3720772946"/>
            <w:bookmarkStart w:id="307" w:name="__Fieldmark__156_3720772946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7_3720772946"/>
            <w:bookmarkStart w:id="309" w:name="__Fieldmark__157_3720772946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8_3720772946"/>
            <w:bookmarkStart w:id="311" w:name="__Fieldmark__158_3720772946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Used a textbook to learn a language.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9_3720772946"/>
            <w:bookmarkStart w:id="313" w:name="__Fieldmark__159_3720772946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60_3720772946"/>
            <w:bookmarkStart w:id="315" w:name="__Fieldmark__160_3720772946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61_3720772946"/>
            <w:bookmarkStart w:id="317" w:name="__Fieldmark__161_3720772946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62_3720772946"/>
            <w:bookmarkStart w:id="319" w:name="__Fieldmark__162_3720772946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additional resources and media that support and accompany the text book, such as cassettes, CDs, DVDs, computer programs, web site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3_3720772946"/>
            <w:bookmarkStart w:id="321" w:name="__Fieldmark__163_3720772946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4_3720772946"/>
            <w:bookmarkStart w:id="323" w:name="__Fieldmark__164_3720772946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5_3720772946"/>
            <w:bookmarkStart w:id="325" w:name="__Fieldmark__165_3720772946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6_3720772946"/>
            <w:bookmarkStart w:id="327" w:name="__Fieldmark__166_3720772946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8_3720772946"/>
            <w:bookmarkStart w:id="329" w:name="__Fieldmark__168_3720772946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9_3720772946"/>
            <w:bookmarkStart w:id="331" w:name="__Fieldmark__169_3720772946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70_3720772946"/>
            <w:bookmarkStart w:id="333" w:name="__Fieldmark__170_3720772946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71_3720772946"/>
            <w:bookmarkStart w:id="335" w:name="__Fieldmark__171_3720772946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73_3720772946"/>
            <w:bookmarkStart w:id="337" w:name="__Fieldmark__173_3720772946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74_3720772946"/>
            <w:bookmarkStart w:id="339" w:name="__Fieldmark__174_3720772946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5_3720772946"/>
            <w:bookmarkStart w:id="341" w:name="__Fieldmark__175_3720772946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6_3720772946"/>
            <w:bookmarkStart w:id="343" w:name="__Fieldmark__176_3720772946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8_3720772946"/>
            <w:bookmarkStart w:id="345" w:name="__Fieldmark__178_3720772946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9_3720772946"/>
            <w:bookmarkStart w:id="347" w:name="__Fieldmark__179_3720772946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80_3720772946"/>
            <w:bookmarkStart w:id="349" w:name="__Fieldmark__180_3720772946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81_3720772946"/>
            <w:bookmarkStart w:id="351" w:name="__Fieldmark__181_3720772946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44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©National Council of State Supervisors for Languages</w:t>
      <w:tab/>
      <w:t xml:space="preserve"> 2010                                                            Biography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590290" cy="97091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57" t="10511" r="395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0:00Z</dcterms:created>
  <dc:creator>Ann Marie Gunter</dc:creator>
  <dc:description/>
  <cp:keywords/>
  <dc:language>en-US</dc:language>
  <cp:lastModifiedBy>Ann Marie Gunter</cp:lastModifiedBy>
  <dcterms:modified xsi:type="dcterms:W3CDTF">2010-04-20T13:30:00Z</dcterms:modified>
  <cp:revision>2</cp:revision>
  <dc:subject/>
  <dc:title>____________________ Activities</dc:title>
</cp:coreProperties>
</file>