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arning Inventory for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hat have you already accomplished using this language?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following survey and check the appropriate box according to the scale below:  Add additional accomplishments at the end as need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nguag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 - frequently</w:t>
        <w:tab/>
        <w:t xml:space="preserve">     3 - sometimes</w:t>
        <w:tab/>
        <w:t>2 - seldom</w:t>
        <w:tab/>
        <w:t>1 – ne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6"/>
        <w:gridCol w:w="492"/>
        <w:gridCol w:w="492"/>
        <w:gridCol w:w="492"/>
        <w:gridCol w:w="492"/>
      </w:tblGrid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have: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terpreted posters, signs, and labels that I see in my everyday lif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2_663546078"/>
            <w:bookmarkStart w:id="1" w:name="__Fieldmark__2_663546078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3_663546078"/>
            <w:bookmarkStart w:id="3" w:name="__Fieldmark__3_663546078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4_663546078"/>
            <w:bookmarkStart w:id="5" w:name="__Fieldmark__4_663546078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5_663546078"/>
            <w:bookmarkStart w:id="7" w:name="__Fieldmark__5_663546078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emorized rhymes, verses, and song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6_663546078"/>
            <w:bookmarkStart w:id="9" w:name="__Fieldmark__6_663546078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7_663546078"/>
            <w:bookmarkStart w:id="11" w:name="__Fieldmark__7_663546078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8_663546078"/>
            <w:bookmarkStart w:id="13" w:name="__Fieldmark__8_663546078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9_663546078"/>
            <w:bookmarkStart w:id="15" w:name="__Fieldmark__9_663546078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children’s and adolescent’s book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0_663546078"/>
            <w:bookmarkStart w:id="17" w:name="__Fieldmark__10_663546078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11_663546078"/>
            <w:bookmarkStart w:id="19" w:name="__Fieldmark__11_663546078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2_663546078"/>
            <w:bookmarkStart w:id="21" w:name="__Fieldmark__12_663546078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3_663546078"/>
            <w:bookmarkStart w:id="23" w:name="__Fieldmark__13_663546078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yed computer games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4_663546078"/>
            <w:bookmarkStart w:id="25" w:name="__Fieldmark__14_663546078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5_663546078"/>
            <w:bookmarkStart w:id="27" w:name="__Fieldmark__15_663546078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6_663546078"/>
            <w:bookmarkStart w:id="29" w:name="__Fieldmark__16_663546078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7_663546078"/>
            <w:bookmarkStart w:id="31" w:name="__Fieldmark__17_663546078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d newspapers and magazines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8_663546078"/>
            <w:bookmarkStart w:id="33" w:name="__Fieldmark__18_663546078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9_663546078"/>
            <w:bookmarkStart w:id="35" w:name="__Fieldmark__19_663546078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20_663546078"/>
            <w:bookmarkStart w:id="37" w:name="__Fieldmark__20_663546078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21_663546078"/>
            <w:bookmarkStart w:id="39" w:name="__Fieldmark__21_663546078"/>
            <w:bookmarkEnd w:id="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ed to international broadcasts for specific information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2_663546078"/>
            <w:bookmarkStart w:id="41" w:name="__Fieldmark__22_663546078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3_663546078"/>
            <w:bookmarkStart w:id="43" w:name="__Fieldmark__23_663546078"/>
            <w:bookmarkEnd w:id="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4_663546078"/>
            <w:bookmarkStart w:id="45" w:name="__Fieldmark__24_663546078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5_663546078"/>
            <w:bookmarkStart w:id="47" w:name="__Fieldmark__25_663546078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rd pop songs and/or video clips and tried to understand the word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6_663546078"/>
            <w:bookmarkStart w:id="49" w:name="__Fieldmark__26_663546078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27_663546078"/>
            <w:bookmarkStart w:id="51" w:name="__Fieldmark__27_663546078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28_663546078"/>
            <w:bookmarkStart w:id="53" w:name="__Fieldmark__28_663546078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29_663546078"/>
            <w:bookmarkStart w:id="55" w:name="__Fieldmark__29_663546078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ded a theater production in this languag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30_663546078"/>
            <w:bookmarkStart w:id="57" w:name="__Fieldmark__30_663546078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31_663546078"/>
            <w:bookmarkStart w:id="59" w:name="__Fieldmark__31_663546078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32_663546078"/>
            <w:bookmarkStart w:id="61" w:name="__Fieldmark__32_663546078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33_663546078"/>
            <w:bookmarkStart w:id="63" w:name="__Fieldmark__33_663546078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ched ads and understood what they wanted to sell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34_663546078"/>
            <w:bookmarkStart w:id="65" w:name="__Fieldmark__34_663546078"/>
            <w:bookmarkEnd w:id="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35_663546078"/>
            <w:bookmarkStart w:id="67" w:name="__Fieldmark__35_663546078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36_663546078"/>
            <w:bookmarkStart w:id="69" w:name="__Fieldmark__36_663546078"/>
            <w:bookmarkEnd w:id="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37_663546078"/>
            <w:bookmarkStart w:id="71" w:name="__Fieldmark__37_663546078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ched video/films for information and/or entertainment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38_663546078"/>
            <w:bookmarkStart w:id="73" w:name="__Fieldmark__38_663546078"/>
            <w:bookmarkEnd w:id="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39_663546078"/>
            <w:bookmarkStart w:id="75" w:name="__Fieldmark__39_663546078"/>
            <w:bookmarkEnd w:id="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40_663546078"/>
            <w:bookmarkStart w:id="77" w:name="__Fieldmark__40_663546078"/>
            <w:bookmarkEnd w:id="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41_663546078"/>
            <w:bookmarkStart w:id="79" w:name="__Fieldmark__41_663546078"/>
            <w:bookmarkEnd w:id="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ed with diagrams, statistics, and graphic organizers in the languag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42_663546078"/>
            <w:bookmarkStart w:id="81" w:name="__Fieldmark__42_663546078"/>
            <w:bookmarkEnd w:id="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43_663546078"/>
            <w:bookmarkStart w:id="83" w:name="__Fieldmark__43_663546078"/>
            <w:bookmarkEnd w:id="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44_663546078"/>
            <w:bookmarkStart w:id="85" w:name="__Fieldmark__44_663546078"/>
            <w:bookmarkEnd w:id="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45_663546078"/>
            <w:bookmarkStart w:id="87" w:name="__Fieldmark__45_663546078"/>
            <w:bookmarkEnd w:id="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d the Internet to locate and use resources in the target languag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46_663546078"/>
            <w:bookmarkStart w:id="89" w:name="__Fieldmark__46_663546078"/>
            <w:bookmarkEnd w:id="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47_663546078"/>
            <w:bookmarkStart w:id="91" w:name="__Fieldmark__47_663546078"/>
            <w:bookmarkEnd w:id="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48_663546078"/>
            <w:bookmarkStart w:id="93" w:name="__Fieldmark__48_663546078"/>
            <w:bookmarkEnd w:id="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49_663546078"/>
            <w:bookmarkStart w:id="95" w:name="__Fieldmark__49_663546078"/>
            <w:bookmarkEnd w:id="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excerpts from literary work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50_663546078"/>
            <w:bookmarkStart w:id="97" w:name="__Fieldmark__50_663546078"/>
            <w:bookmarkEnd w:id="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51_663546078"/>
            <w:bookmarkStart w:id="99" w:name="__Fieldmark__51_663546078"/>
            <w:bookmarkEnd w:id="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0" w:name="__Fieldmark__52_663546078"/>
            <w:bookmarkStart w:id="101" w:name="__Fieldmark__52_663546078"/>
            <w:bookmarkEnd w:id="1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2" w:name="__Fieldmark__53_663546078"/>
            <w:bookmarkStart w:id="103" w:name="__Fieldmark__53_663546078"/>
            <w:bookmarkEnd w:id="1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lengthy articles or a complete work of literature, e.g. novel, play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4" w:name="__Fieldmark__54_663546078"/>
            <w:bookmarkStart w:id="105" w:name="__Fieldmark__54_663546078"/>
            <w:bookmarkEnd w:id="1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6" w:name="__Fieldmark__55_663546078"/>
            <w:bookmarkStart w:id="107" w:name="__Fieldmark__55_663546078"/>
            <w:bookmarkEnd w:id="1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8" w:name="__Fieldmark__56_663546078"/>
            <w:bookmarkStart w:id="109" w:name="__Fieldmark__56_663546078"/>
            <w:bookmarkEnd w:id="1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0" w:name="__Fieldmark__57_663546078"/>
            <w:bookmarkStart w:id="111" w:name="__Fieldmark__57_663546078"/>
            <w:bookmarkEnd w:id="1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ed my new vocabulary in a notebook or kept a file of flashcard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2" w:name="__Fieldmark__58_663546078"/>
            <w:bookmarkStart w:id="113" w:name="__Fieldmark__58_663546078"/>
            <w:bookmarkEnd w:id="1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4" w:name="__Fieldmark__59_663546078"/>
            <w:bookmarkStart w:id="115" w:name="__Fieldmark__59_663546078"/>
            <w:bookmarkEnd w:id="1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6" w:name="__Fieldmark__60_663546078"/>
            <w:bookmarkStart w:id="117" w:name="__Fieldmark__60_663546078"/>
            <w:bookmarkEnd w:id="1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8" w:name="__Fieldmark__61_663546078"/>
            <w:bookmarkStart w:id="119" w:name="__Fieldmark__61_663546078"/>
            <w:bookmarkEnd w:id="1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ed and corrected my writing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0" w:name="__Fieldmark__62_663546078"/>
            <w:bookmarkStart w:id="121" w:name="__Fieldmark__62_663546078"/>
            <w:bookmarkEnd w:id="1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2" w:name="__Fieldmark__63_663546078"/>
            <w:bookmarkStart w:id="123" w:name="__Fieldmark__63_663546078"/>
            <w:bookmarkEnd w:id="1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4" w:name="__Fieldmark__64_663546078"/>
            <w:bookmarkStart w:id="125" w:name="__Fieldmark__64_663546078"/>
            <w:bookmarkEnd w:id="1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6" w:name="__Fieldmark__65_663546078"/>
            <w:bookmarkStart w:id="127" w:name="__Fieldmark__65_663546078"/>
            <w:bookmarkEnd w:id="1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Used the language with teams, groups, or partner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8" w:name="__Fieldmark__66_663546078"/>
            <w:bookmarkStart w:id="129" w:name="__Fieldmark__66_663546078"/>
            <w:bookmarkEnd w:id="1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0" w:name="__Fieldmark__67_663546078"/>
            <w:bookmarkStart w:id="131" w:name="__Fieldmark__67_663546078"/>
            <w:bookmarkEnd w:id="1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2" w:name="__Fieldmark__68_663546078"/>
            <w:bookmarkStart w:id="133" w:name="__Fieldmark__68_663546078"/>
            <w:bookmarkEnd w:id="1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4" w:name="__Fieldmark__69_663546078"/>
            <w:bookmarkStart w:id="135" w:name="__Fieldmark__69_663546078"/>
            <w:bookmarkEnd w:id="1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ed with native speaker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6" w:name="__Fieldmark__70_663546078"/>
            <w:bookmarkStart w:id="137" w:name="__Fieldmark__70_663546078"/>
            <w:bookmarkEnd w:id="1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8" w:name="__Fieldmark__71_663546078"/>
            <w:bookmarkStart w:id="139" w:name="__Fieldmark__71_663546078"/>
            <w:bookmarkEnd w:id="1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0" w:name="__Fieldmark__72_663546078"/>
            <w:bookmarkStart w:id="141" w:name="__Fieldmark__72_663546078"/>
            <w:bookmarkEnd w:id="1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2" w:name="__Fieldmark__73_663546078"/>
            <w:bookmarkStart w:id="143" w:name="__Fieldmark__73_663546078"/>
            <w:bookmarkEnd w:id="1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ed in an inter-cultural or international project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4" w:name="__Fieldmark__74_663546078"/>
            <w:bookmarkStart w:id="145" w:name="__Fieldmark__74_663546078"/>
            <w:bookmarkEnd w:id="1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6" w:name="__Fieldmark__75_663546078"/>
            <w:bookmarkStart w:id="147" w:name="__Fieldmark__75_663546078"/>
            <w:bookmarkEnd w:id="1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8" w:name="__Fieldmark__76_663546078"/>
            <w:bookmarkStart w:id="149" w:name="__Fieldmark__76_663546078"/>
            <w:bookmarkEnd w:id="1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0" w:name="__Fieldmark__77_663546078"/>
            <w:bookmarkStart w:id="151" w:name="__Fieldmark__77_663546078"/>
            <w:bookmarkEnd w:id="1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cted interviews outside of school to gather information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2" w:name="__Fieldmark__78_663546078"/>
            <w:bookmarkStart w:id="153" w:name="__Fieldmark__78_663546078"/>
            <w:bookmarkEnd w:id="1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4" w:name="__Fieldmark__79_663546078"/>
            <w:bookmarkStart w:id="155" w:name="__Fieldmark__79_663546078"/>
            <w:bookmarkEnd w:id="1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6" w:name="__Fieldmark__80_663546078"/>
            <w:bookmarkStart w:id="157" w:name="__Fieldmark__80_663546078"/>
            <w:bookmarkEnd w:id="1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8" w:name="__Fieldmark__81_663546078"/>
            <w:bookmarkStart w:id="159" w:name="__Fieldmark__81_663546078"/>
            <w:bookmarkEnd w:id="1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sed with native speakers on the telephone or social network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0" w:name="__Fieldmark__82_663546078"/>
            <w:bookmarkStart w:id="161" w:name="__Fieldmark__82_663546078"/>
            <w:bookmarkEnd w:id="1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2" w:name="__Fieldmark__83_663546078"/>
            <w:bookmarkStart w:id="163" w:name="__Fieldmark__83_663546078"/>
            <w:bookmarkEnd w:id="1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4" w:name="__Fieldmark__84_663546078"/>
            <w:bookmarkStart w:id="165" w:name="__Fieldmark__84_663546078"/>
            <w:bookmarkEnd w:id="1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6" w:name="__Fieldmark__85_663546078"/>
            <w:bookmarkStart w:id="167" w:name="__Fieldmark__85_663546078"/>
            <w:bookmarkEnd w:id="1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ed an individual and kept the conversation going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8" w:name="__Fieldmark__86_663546078"/>
            <w:bookmarkStart w:id="169" w:name="__Fieldmark__86_663546078"/>
            <w:bookmarkEnd w:id="1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0" w:name="__Fieldmark__87_663546078"/>
            <w:bookmarkStart w:id="171" w:name="__Fieldmark__87_663546078"/>
            <w:bookmarkEnd w:id="1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2" w:name="__Fieldmark__88_663546078"/>
            <w:bookmarkStart w:id="173" w:name="__Fieldmark__88_663546078"/>
            <w:bookmarkEnd w:id="1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4" w:name="__Fieldmark__89_663546078"/>
            <w:bookmarkStart w:id="175" w:name="__Fieldmark__89_663546078"/>
            <w:bookmarkEnd w:id="1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ed a meal in a restaurant using the languag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6" w:name="__Fieldmark__90_663546078"/>
            <w:bookmarkStart w:id="177" w:name="__Fieldmark__90_663546078"/>
            <w:bookmarkEnd w:id="1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8" w:name="__Fieldmark__91_663546078"/>
            <w:bookmarkStart w:id="179" w:name="__Fieldmark__91_663546078"/>
            <w:bookmarkEnd w:id="1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0" w:name="__Fieldmark__92_663546078"/>
            <w:bookmarkStart w:id="181" w:name="__Fieldmark__92_663546078"/>
            <w:bookmarkEnd w:id="1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2" w:name="__Fieldmark__93_663546078"/>
            <w:bookmarkStart w:id="183" w:name="__Fieldmark__93_663546078"/>
            <w:bookmarkEnd w:id="1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rchased a product or downloaded music using the language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4" w:name="__Fieldmark__94_663546078"/>
            <w:bookmarkStart w:id="185" w:name="__Fieldmark__94_663546078"/>
            <w:bookmarkEnd w:id="1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6" w:name="__Fieldmark__95_663546078"/>
            <w:bookmarkStart w:id="187" w:name="__Fieldmark__95_663546078"/>
            <w:bookmarkEnd w:id="1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8" w:name="__Fieldmark__96_663546078"/>
            <w:bookmarkStart w:id="189" w:name="__Fieldmark__96_663546078"/>
            <w:bookmarkEnd w:id="1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0" w:name="__Fieldmark__97_663546078"/>
            <w:bookmarkStart w:id="191" w:name="__Fieldmark__97_663546078"/>
            <w:bookmarkEnd w:id="1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 xml:space="preserve">Learning Inventory f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hat have you already accomplished using this language?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ge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6"/>
        <w:gridCol w:w="492"/>
        <w:gridCol w:w="492"/>
        <w:gridCol w:w="492"/>
        <w:gridCol w:w="492"/>
      </w:tblGrid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ed resources in this language in other classes (math, science, etc.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2" w:name="__Fieldmark__99_663546078"/>
            <w:bookmarkStart w:id="193" w:name="__Fieldmark__99_663546078"/>
            <w:bookmarkEnd w:id="1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4" w:name="__Fieldmark__100_663546078"/>
            <w:bookmarkStart w:id="195" w:name="__Fieldmark__100_663546078"/>
            <w:bookmarkEnd w:id="1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6" w:name="__Fieldmark__101_663546078"/>
            <w:bookmarkStart w:id="197" w:name="__Fieldmark__101_663546078"/>
            <w:bookmarkEnd w:id="1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8" w:name="__Fieldmark__102_663546078"/>
            <w:bookmarkStart w:id="199" w:name="__Fieldmark__102_663546078"/>
            <w:bookmarkEnd w:id="1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ed as a translator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0" w:name="__Fieldmark__103_663546078"/>
            <w:bookmarkStart w:id="201" w:name="__Fieldmark__103_663546078"/>
            <w:bookmarkEnd w:id="2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2" w:name="__Fieldmark__104_663546078"/>
            <w:bookmarkStart w:id="203" w:name="__Fieldmark__104_663546078"/>
            <w:bookmarkEnd w:id="2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4" w:name="__Fieldmark__105_663546078"/>
            <w:bookmarkStart w:id="205" w:name="__Fieldmark__105_663546078"/>
            <w:bookmarkEnd w:id="2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6" w:name="__Fieldmark__106_663546078"/>
            <w:bookmarkStart w:id="207" w:name="__Fieldmark__106_663546078"/>
            <w:bookmarkEnd w:id="2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a dictation in the languag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8" w:name="__Fieldmark__107_663546078"/>
            <w:bookmarkStart w:id="209" w:name="__Fieldmark__107_663546078"/>
            <w:bookmarkEnd w:id="2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0" w:name="__Fieldmark__108_663546078"/>
            <w:bookmarkStart w:id="211" w:name="__Fieldmark__108_663546078"/>
            <w:bookmarkEnd w:id="2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2" w:name="__Fieldmark__109_663546078"/>
            <w:bookmarkStart w:id="213" w:name="__Fieldmark__109_663546078"/>
            <w:bookmarkEnd w:id="2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4" w:name="__Fieldmark__110_663546078"/>
            <w:bookmarkStart w:id="215" w:name="__Fieldmark__110_663546078"/>
            <w:bookmarkEnd w:id="2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d fill-in-the-blank exercise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6" w:name="__Fieldmark__111_663546078"/>
            <w:bookmarkStart w:id="217" w:name="__Fieldmark__111_663546078"/>
            <w:bookmarkEnd w:id="2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8" w:name="__Fieldmark__112_663546078"/>
            <w:bookmarkStart w:id="219" w:name="__Fieldmark__112_663546078"/>
            <w:bookmarkEnd w:id="2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0" w:name="__Fieldmark__113_663546078"/>
            <w:bookmarkStart w:id="221" w:name="__Fieldmark__113_663546078"/>
            <w:bookmarkEnd w:id="2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2" w:name="__Fieldmark__114_663546078"/>
            <w:bookmarkStart w:id="223" w:name="__Fieldmark__114_663546078"/>
            <w:bookmarkEnd w:id="2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written, continued, and finished texts in my own word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4" w:name="__Fieldmark__115_663546078"/>
            <w:bookmarkStart w:id="225" w:name="__Fieldmark__115_663546078"/>
            <w:bookmarkEnd w:id="2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6" w:name="__Fieldmark__116_663546078"/>
            <w:bookmarkStart w:id="227" w:name="__Fieldmark__116_663546078"/>
            <w:bookmarkEnd w:id="2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8" w:name="__Fieldmark__117_663546078"/>
            <w:bookmarkStart w:id="229" w:name="__Fieldmark__117_663546078"/>
            <w:bookmarkEnd w:id="2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0" w:name="__Fieldmark__118_663546078"/>
            <w:bookmarkStart w:id="231" w:name="__Fieldmark__118_663546078"/>
            <w:bookmarkEnd w:id="2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text about my city and hobbie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2" w:name="__Fieldmark__119_663546078"/>
            <w:bookmarkStart w:id="233" w:name="__Fieldmark__119_663546078"/>
            <w:bookmarkEnd w:id="2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4" w:name="__Fieldmark__120_663546078"/>
            <w:bookmarkStart w:id="235" w:name="__Fieldmark__120_663546078"/>
            <w:bookmarkEnd w:id="2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6" w:name="__Fieldmark__121_663546078"/>
            <w:bookmarkStart w:id="237" w:name="__Fieldmark__121_663546078"/>
            <w:bookmarkEnd w:id="2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8" w:name="__Fieldmark__122_663546078"/>
            <w:bookmarkStart w:id="239" w:name="__Fieldmark__122_663546078"/>
            <w:bookmarkEnd w:id="2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and reported about my experiences or adventure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0" w:name="__Fieldmark__123_663546078"/>
            <w:bookmarkStart w:id="241" w:name="__Fieldmark__123_663546078"/>
            <w:bookmarkEnd w:id="2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2" w:name="__Fieldmark__124_663546078"/>
            <w:bookmarkStart w:id="243" w:name="__Fieldmark__124_663546078"/>
            <w:bookmarkEnd w:id="2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4" w:name="__Fieldmark__125_663546078"/>
            <w:bookmarkStart w:id="245" w:name="__Fieldmark__125_663546078"/>
            <w:bookmarkEnd w:id="2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6" w:name="__Fieldmark__126_663546078"/>
            <w:bookmarkStart w:id="247" w:name="__Fieldmark__126_663546078"/>
            <w:bookmarkEnd w:id="2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about myself or another person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8" w:name="__Fieldmark__127_663546078"/>
            <w:bookmarkStart w:id="249" w:name="__Fieldmark__127_663546078"/>
            <w:bookmarkEnd w:id="2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0" w:name="__Fieldmark__128_663546078"/>
            <w:bookmarkStart w:id="251" w:name="__Fieldmark__128_663546078"/>
            <w:bookmarkEnd w:id="2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2" w:name="__Fieldmark__129_663546078"/>
            <w:bookmarkStart w:id="253" w:name="__Fieldmark__129_663546078"/>
            <w:bookmarkEnd w:id="2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4" w:name="__Fieldmark__130_663546078"/>
            <w:bookmarkStart w:id="255" w:name="__Fieldmark__130_663546078"/>
            <w:bookmarkEnd w:id="2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short personal notes or e-mails to friend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6" w:name="__Fieldmark__131_663546078"/>
            <w:bookmarkStart w:id="257" w:name="__Fieldmark__131_663546078"/>
            <w:bookmarkEnd w:id="2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8" w:name="__Fieldmark__132_663546078"/>
            <w:bookmarkStart w:id="259" w:name="__Fieldmark__132_663546078"/>
            <w:bookmarkEnd w:id="2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0" w:name="__Fieldmark__133_663546078"/>
            <w:bookmarkStart w:id="261" w:name="__Fieldmark__133_663546078"/>
            <w:bookmarkEnd w:id="2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2" w:name="__Fieldmark__134_663546078"/>
            <w:bookmarkStart w:id="263" w:name="__Fieldmark__134_663546078"/>
            <w:bookmarkEnd w:id="2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arized the content of films, texts, radio, and TV program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4" w:name="__Fieldmark__135_663546078"/>
            <w:bookmarkStart w:id="265" w:name="__Fieldmark__135_663546078"/>
            <w:bookmarkEnd w:id="2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6" w:name="__Fieldmark__136_663546078"/>
            <w:bookmarkStart w:id="267" w:name="__Fieldmark__136_663546078"/>
            <w:bookmarkEnd w:id="2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8" w:name="__Fieldmark__137_663546078"/>
            <w:bookmarkStart w:id="269" w:name="__Fieldmark__137_663546078"/>
            <w:bookmarkEnd w:id="2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0" w:name="__Fieldmark__138_663546078"/>
            <w:bookmarkStart w:id="271" w:name="__Fieldmark__138_663546078"/>
            <w:bookmarkEnd w:id="2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about my own opinions and thought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2" w:name="__Fieldmark__139_663546078"/>
            <w:bookmarkStart w:id="273" w:name="__Fieldmark__139_663546078"/>
            <w:bookmarkEnd w:id="2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4" w:name="__Fieldmark__140_663546078"/>
            <w:bookmarkStart w:id="275" w:name="__Fieldmark__140_663546078"/>
            <w:bookmarkEnd w:id="2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6" w:name="__Fieldmark__141_663546078"/>
            <w:bookmarkStart w:id="277" w:name="__Fieldmark__141_663546078"/>
            <w:bookmarkEnd w:id="2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8" w:name="__Fieldmark__142_663546078"/>
            <w:bookmarkStart w:id="279" w:name="__Fieldmark__142_663546078"/>
            <w:bookmarkEnd w:id="2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short poems, skits, and storie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0" w:name="__Fieldmark__143_663546078"/>
            <w:bookmarkStart w:id="281" w:name="__Fieldmark__143_663546078"/>
            <w:bookmarkEnd w:id="2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2" w:name="__Fieldmark__144_663546078"/>
            <w:bookmarkStart w:id="283" w:name="__Fieldmark__144_663546078"/>
            <w:bookmarkEnd w:id="2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4" w:name="__Fieldmark__145_663546078"/>
            <w:bookmarkStart w:id="285" w:name="__Fieldmark__145_663546078"/>
            <w:bookmarkEnd w:id="2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6" w:name="__Fieldmark__146_663546078"/>
            <w:bookmarkStart w:id="287" w:name="__Fieldmark__146_663546078"/>
            <w:bookmarkEnd w:id="2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a letter of application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8" w:name="__Fieldmark__147_663546078"/>
            <w:bookmarkStart w:id="289" w:name="__Fieldmark__147_663546078"/>
            <w:bookmarkEnd w:id="2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0" w:name="__Fieldmark__148_663546078"/>
            <w:bookmarkStart w:id="291" w:name="__Fieldmark__148_663546078"/>
            <w:bookmarkEnd w:id="2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2" w:name="__Fieldmark__149_663546078"/>
            <w:bookmarkStart w:id="293" w:name="__Fieldmark__149_663546078"/>
            <w:bookmarkEnd w:id="2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4" w:name="__Fieldmark__150_663546078"/>
            <w:bookmarkStart w:id="295" w:name="__Fieldmark__150_663546078"/>
            <w:bookmarkEnd w:id="2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a lengthy report or professional document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6" w:name="__Fieldmark__151_663546078"/>
            <w:bookmarkStart w:id="297" w:name="__Fieldmark__151_663546078"/>
            <w:bookmarkEnd w:id="2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8" w:name="__Fieldmark__152_663546078"/>
            <w:bookmarkStart w:id="299" w:name="__Fieldmark__152_663546078"/>
            <w:bookmarkEnd w:id="2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0" w:name="__Fieldmark__153_663546078"/>
            <w:bookmarkStart w:id="301" w:name="__Fieldmark__153_663546078"/>
            <w:bookmarkEnd w:id="3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2" w:name="__Fieldmark__154_663546078"/>
            <w:bookmarkStart w:id="303" w:name="__Fieldmark__154_663546078"/>
            <w:bookmarkEnd w:id="3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Developed and given a presentation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4" w:name="__Fieldmark__155_663546078"/>
            <w:bookmarkStart w:id="305" w:name="__Fieldmark__155_663546078"/>
            <w:bookmarkEnd w:id="3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6" w:name="__Fieldmark__156_663546078"/>
            <w:bookmarkStart w:id="307" w:name="__Fieldmark__156_663546078"/>
            <w:bookmarkEnd w:id="3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8" w:name="__Fieldmark__157_663546078"/>
            <w:bookmarkStart w:id="309" w:name="__Fieldmark__157_663546078"/>
            <w:bookmarkEnd w:id="3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0" w:name="__Fieldmark__158_663546078"/>
            <w:bookmarkStart w:id="311" w:name="__Fieldmark__158_663546078"/>
            <w:bookmarkEnd w:id="3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Used a textbook to learn a language. 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2" w:name="__Fieldmark__159_663546078"/>
            <w:bookmarkStart w:id="313" w:name="__Fieldmark__159_663546078"/>
            <w:bookmarkEnd w:id="3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4" w:name="__Fieldmark__160_663546078"/>
            <w:bookmarkStart w:id="315" w:name="__Fieldmark__160_663546078"/>
            <w:bookmarkEnd w:id="3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6" w:name="__Fieldmark__161_663546078"/>
            <w:bookmarkStart w:id="317" w:name="__Fieldmark__161_663546078"/>
            <w:bookmarkEnd w:id="3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8" w:name="__Fieldmark__162_663546078"/>
            <w:bookmarkStart w:id="319" w:name="__Fieldmark__162_663546078"/>
            <w:bookmarkEnd w:id="3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d additional resources and media that support and accompany the text book, such as cassettes, CDs, DVDs, computer programs, web site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0" w:name="__Fieldmark__163_663546078"/>
            <w:bookmarkStart w:id="321" w:name="__Fieldmark__163_663546078"/>
            <w:bookmarkEnd w:id="3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2" w:name="__Fieldmark__164_663546078"/>
            <w:bookmarkStart w:id="323" w:name="__Fieldmark__164_663546078"/>
            <w:bookmarkEnd w:id="3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4" w:name="__Fieldmark__165_663546078"/>
            <w:bookmarkStart w:id="325" w:name="__Fieldmark__165_663546078"/>
            <w:bookmarkEnd w:id="3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6" w:name="__Fieldmark__166_663546078"/>
            <w:bookmarkStart w:id="327" w:name="__Fieldmark__166_663546078"/>
            <w:bookmarkEnd w:id="3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8" w:name="__Fieldmark__168_663546078"/>
            <w:bookmarkStart w:id="329" w:name="__Fieldmark__168_663546078"/>
            <w:bookmarkEnd w:id="3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0" w:name="__Fieldmark__169_663546078"/>
            <w:bookmarkStart w:id="331" w:name="__Fieldmark__169_663546078"/>
            <w:bookmarkEnd w:id="3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2" w:name="__Fieldmark__170_663546078"/>
            <w:bookmarkStart w:id="333" w:name="__Fieldmark__170_663546078"/>
            <w:bookmarkEnd w:id="3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4" w:name="__Fieldmark__171_663546078"/>
            <w:bookmarkStart w:id="335" w:name="__Fieldmark__171_663546078"/>
            <w:bookmarkEnd w:id="3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6" w:name="__Fieldmark__173_663546078"/>
            <w:bookmarkStart w:id="337" w:name="__Fieldmark__173_663546078"/>
            <w:bookmarkEnd w:id="3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8" w:name="__Fieldmark__174_663546078"/>
            <w:bookmarkStart w:id="339" w:name="__Fieldmark__174_663546078"/>
            <w:bookmarkEnd w:id="3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0" w:name="__Fieldmark__175_663546078"/>
            <w:bookmarkStart w:id="341" w:name="__Fieldmark__175_663546078"/>
            <w:bookmarkEnd w:id="3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2" w:name="__Fieldmark__176_663546078"/>
            <w:bookmarkStart w:id="343" w:name="__Fieldmark__176_663546078"/>
            <w:bookmarkEnd w:id="3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4" w:name="__Fieldmark__178_663546078"/>
            <w:bookmarkStart w:id="345" w:name="__Fieldmark__178_663546078"/>
            <w:bookmarkEnd w:id="3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6" w:name="__Fieldmark__179_663546078"/>
            <w:bookmarkStart w:id="347" w:name="__Fieldmark__179_663546078"/>
            <w:bookmarkEnd w:id="3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8" w:name="__Fieldmark__180_663546078"/>
            <w:bookmarkStart w:id="349" w:name="__Fieldmark__180_663546078"/>
            <w:bookmarkEnd w:id="3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0" w:name="__Fieldmark__181_663546078"/>
            <w:bookmarkStart w:id="351" w:name="__Fieldmark__181_663546078"/>
            <w:bookmarkEnd w:id="3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800" w:right="1440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©National Council of State Supervisors for Languages</w:t>
      <w:tab/>
      <w:t xml:space="preserve"> 2010                                                            Biography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3590290" cy="970915"/>
          <wp:effectExtent l="0" t="0" r="0" b="0"/>
          <wp:docPr id="1" name="LinguaFolio logo edited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nguaFolio logo edited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57" t="10511" r="395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590290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30:00Z</dcterms:created>
  <dc:creator>Ann Marie Gunter</dc:creator>
  <dc:description/>
  <cp:keywords/>
  <dc:language>en-US</dc:language>
  <cp:lastModifiedBy>Ann Marie Gunter</cp:lastModifiedBy>
  <dcterms:modified xsi:type="dcterms:W3CDTF">2010-04-20T13:30:00Z</dcterms:modified>
  <cp:revision>2</cp:revision>
  <dc:subject/>
  <dc:title>____________________ Activities</dc:title>
</cp:coreProperties>
</file>