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8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veryone learns in a different way. Here are some examples and ideas to try in order to see what fits best for you. You may wish to exchange ideas with others and experiment with different learning sty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following survey and check the appropriate box according to the scale below:</w:t>
      </w:r>
    </w:p>
    <w:p>
      <w:pPr>
        <w:pStyle w:val="Normal"/>
        <w:rPr>
          <w:rFonts w:ascii="Arial" w:hAnsi="Arial" w:cs="Arial"/>
          <w:sz w:val="22"/>
          <w:szCs w:val="22"/>
        </w:rPr>
      </w:pPr>
      <w:r>
        <w:rPr>
          <w:rFonts w:cs="Arial" w:ascii="Arial" w:hAnsi="Arial"/>
          <w:sz w:val="22"/>
          <w:szCs w:val="22"/>
        </w:rPr>
        <w:t>Add additional ways at the end of each section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 frequently</w:t>
        <w:tab/>
        <w:t xml:space="preserve">     3 - sometimes</w:t>
        <w:tab/>
        <w:t>2 - seldom</w:t>
        <w:tab/>
        <w:t>1 – never</w:t>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Organizing Work</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organize my work spac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662692314"/>
            <w:bookmarkStart w:id="1" w:name="__Fieldmark__1_1662692314"/>
            <w:bookmarkEnd w:id="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662692314"/>
            <w:bookmarkStart w:id="3" w:name="__Fieldmark__2_1662692314"/>
            <w:bookmarkEnd w:id="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662692314"/>
            <w:bookmarkStart w:id="5" w:name="__Fieldmark__3_1662692314"/>
            <w:bookmarkEnd w:id="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662692314"/>
            <w:bookmarkStart w:id="7" w:name="__Fieldmark__4_1662692314"/>
            <w:bookmarkEnd w:id="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eck to see that I have everything with me or in my backpac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662692314"/>
            <w:bookmarkStart w:id="9" w:name="__Fieldmark__5_1662692314"/>
            <w:bookmarkEnd w:id="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1662692314"/>
            <w:bookmarkStart w:id="11" w:name="__Fieldmark__6_1662692314"/>
            <w:bookmarkEnd w:id="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1662692314"/>
            <w:bookmarkStart w:id="13" w:name="__Fieldmark__7_1662692314"/>
            <w:bookmarkEnd w:id="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1662692314"/>
            <w:bookmarkStart w:id="15" w:name="__Fieldmark__8_1662692314"/>
            <w:bookmarkEnd w:id="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keep a day planner and assignment fol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1662692314"/>
            <w:bookmarkStart w:id="17" w:name="__Fieldmark__9_1662692314"/>
            <w:bookmarkEnd w:id="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1662692314"/>
            <w:bookmarkStart w:id="19" w:name="__Fieldmark__10_1662692314"/>
            <w:bookmarkEnd w:id="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1662692314"/>
            <w:bookmarkStart w:id="21" w:name="__Fieldmark__11_1662692314"/>
            <w:bookmarkEnd w:id="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1662692314"/>
            <w:bookmarkStart w:id="23" w:name="__Fieldmark__12_1662692314"/>
            <w:bookmarkEnd w:id="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manage my time by planning and creating a daily and weekly schedu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1662692314"/>
            <w:bookmarkStart w:id="25" w:name="__Fieldmark__13_1662692314"/>
            <w:bookmarkEnd w:id="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1662692314"/>
            <w:bookmarkStart w:id="27" w:name="__Fieldmark__14_1662692314"/>
            <w:bookmarkEnd w:id="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1662692314"/>
            <w:bookmarkStart w:id="29" w:name="__Fieldmark__15_1662692314"/>
            <w:bookmarkEnd w:id="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1662692314"/>
            <w:bookmarkStart w:id="31" w:name="__Fieldmark__16_1662692314"/>
            <w:bookmarkEnd w:id="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the right supplies for my class or assignmen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1662692314"/>
            <w:bookmarkStart w:id="33" w:name="__Fieldmark__17_1662692314"/>
            <w:bookmarkEnd w:id="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1662692314"/>
            <w:bookmarkStart w:id="35" w:name="__Fieldmark__18_1662692314"/>
            <w:bookmarkEnd w:id="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1662692314"/>
            <w:bookmarkStart w:id="37" w:name="__Fieldmark__19_1662692314"/>
            <w:bookmarkEnd w:id="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1662692314"/>
            <w:bookmarkStart w:id="39" w:name="__Fieldmark__20_1662692314"/>
            <w:bookmarkEnd w:id="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scheduled a specific time to study and complete my assigned task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1662692314"/>
            <w:bookmarkStart w:id="41" w:name="__Fieldmark__21_1662692314"/>
            <w:bookmarkEnd w:id="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1662692314"/>
            <w:bookmarkStart w:id="43" w:name="__Fieldmark__22_1662692314"/>
            <w:bookmarkEnd w:id="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3_1662692314"/>
            <w:bookmarkStart w:id="45" w:name="__Fieldmark__23_1662692314"/>
            <w:bookmarkEnd w:id="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4_1662692314"/>
            <w:bookmarkStart w:id="47" w:name="__Fieldmark__24_1662692314"/>
            <w:bookmarkEnd w:id="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et goals and periodically review them to see that I achieve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5_1662692314"/>
            <w:bookmarkStart w:id="49" w:name="__Fieldmark__25_1662692314"/>
            <w:bookmarkEnd w:id="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6_1662692314"/>
            <w:bookmarkStart w:id="51" w:name="__Fieldmark__26_1662692314"/>
            <w:bookmarkEnd w:id="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7_1662692314"/>
            <w:bookmarkStart w:id="53" w:name="__Fieldmark__27_1662692314"/>
            <w:bookmarkEnd w:id="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8_1662692314"/>
            <w:bookmarkStart w:id="55" w:name="__Fieldmark__28_1662692314"/>
            <w:bookmarkEnd w:id="5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0_1662692314"/>
            <w:bookmarkStart w:id="57" w:name="__Fieldmark__30_1662692314"/>
            <w:bookmarkEnd w:id="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1_1662692314"/>
            <w:bookmarkStart w:id="59" w:name="__Fieldmark__31_1662692314"/>
            <w:bookmarkEnd w:id="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2_1662692314"/>
            <w:bookmarkStart w:id="61" w:name="__Fieldmark__32_1662692314"/>
            <w:bookmarkEnd w:id="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_1662692314"/>
            <w:bookmarkStart w:id="63" w:name="__Fieldmark__33_1662692314"/>
            <w:bookmarkEnd w:id="63"/>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Learning Vocabular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and use flashcards for assigned topics of personal and professional interes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_1662692314"/>
            <w:bookmarkStart w:id="65" w:name="__Fieldmark__34_1662692314"/>
            <w:bookmarkEnd w:id="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_1662692314"/>
            <w:bookmarkStart w:id="67" w:name="__Fieldmark__35_1662692314"/>
            <w:bookmarkEnd w:id="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6_1662692314"/>
            <w:bookmarkStart w:id="69" w:name="__Fieldmark__36_1662692314"/>
            <w:bookmarkEnd w:id="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7_1662692314"/>
            <w:bookmarkStart w:id="71" w:name="__Fieldmark__37_1662692314"/>
            <w:bookmarkEnd w:id="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my text and dictionary as resources to guide my lear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8_1662692314"/>
            <w:bookmarkStart w:id="73" w:name="__Fieldmark__38_1662692314"/>
            <w:bookmarkEnd w:id="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9_1662692314"/>
            <w:bookmarkStart w:id="75" w:name="__Fieldmark__39_1662692314"/>
            <w:bookmarkEnd w:id="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0_1662692314"/>
            <w:bookmarkStart w:id="77" w:name="__Fieldmark__40_1662692314"/>
            <w:bookmarkEnd w:id="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1_1662692314"/>
            <w:bookmarkStart w:id="79" w:name="__Fieldmark__41_1662692314"/>
            <w:bookmarkEnd w:id="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roup words by them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2_1662692314"/>
            <w:bookmarkStart w:id="81" w:name="__Fieldmark__42_1662692314"/>
            <w:bookmarkEnd w:id="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3_1662692314"/>
            <w:bookmarkStart w:id="83" w:name="__Fieldmark__43_1662692314"/>
            <w:bookmarkEnd w:id="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4_1662692314"/>
            <w:bookmarkStart w:id="85" w:name="__Fieldmark__44_1662692314"/>
            <w:bookmarkEnd w:id="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5_1662692314"/>
            <w:bookmarkStart w:id="87" w:name="__Fieldmark__45_1662692314"/>
            <w:bookmarkEnd w:id="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orm new words from roots, e.g. power – powerfu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_1662692314"/>
            <w:bookmarkStart w:id="89" w:name="__Fieldmark__46_1662692314"/>
            <w:bookmarkEnd w:id="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7_1662692314"/>
            <w:bookmarkStart w:id="91" w:name="__Fieldmark__47_1662692314"/>
            <w:bookmarkEnd w:id="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8_1662692314"/>
            <w:bookmarkStart w:id="93" w:name="__Fieldmark__48_1662692314"/>
            <w:bookmarkEnd w:id="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9_1662692314"/>
            <w:bookmarkStart w:id="95" w:name="__Fieldmark__49_1662692314"/>
            <w:bookmarkEnd w:id="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ntonyms, e.g. tall – shor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_1662692314"/>
            <w:bookmarkStart w:id="97" w:name="__Fieldmark__50_1662692314"/>
            <w:bookmarkEnd w:id="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1_1662692314"/>
            <w:bookmarkStart w:id="99" w:name="__Fieldmark__51_1662692314"/>
            <w:bookmarkEnd w:id="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2_1662692314"/>
            <w:bookmarkStart w:id="101" w:name="__Fieldmark__52_1662692314"/>
            <w:bookmarkEnd w:id="1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3_1662692314"/>
            <w:bookmarkStart w:id="103" w:name="__Fieldmark__53_1662692314"/>
            <w:bookmarkEnd w:id="1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 similar meaning, e.g. big, large, tall. Then I determine which word fits wher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4_1662692314"/>
            <w:bookmarkStart w:id="105" w:name="__Fieldmark__54_1662692314"/>
            <w:bookmarkEnd w:id="1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5_1662692314"/>
            <w:bookmarkStart w:id="107" w:name="__Fieldmark__55_1662692314"/>
            <w:bookmarkEnd w:id="1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6_1662692314"/>
            <w:bookmarkStart w:id="109" w:name="__Fieldmark__56_1662692314"/>
            <w:bookmarkEnd w:id="1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7_1662692314"/>
            <w:bookmarkStart w:id="111" w:name="__Fieldmark__57_1662692314"/>
            <w:bookmarkEnd w:id="1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9_1662692314"/>
            <w:bookmarkStart w:id="113" w:name="__Fieldmark__59_1662692314"/>
            <w:bookmarkEnd w:id="1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60_1662692314"/>
            <w:bookmarkStart w:id="115" w:name="__Fieldmark__60_1662692314"/>
            <w:bookmarkEnd w:id="1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1_1662692314"/>
            <w:bookmarkStart w:id="117" w:name="__Fieldmark__61_1662692314"/>
            <w:bookmarkEnd w:id="1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2_1662692314"/>
            <w:bookmarkStart w:id="119" w:name="__Fieldmark__62_1662692314"/>
            <w:bookmarkEnd w:id="1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Improving Pronuncia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peat, imitate, and learn sounds, words, and phrases. (Pod casts, CDs and audio fil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3_1662692314"/>
            <w:bookmarkStart w:id="121" w:name="__Fieldmark__63_1662692314"/>
            <w:bookmarkEnd w:id="1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4_1662692314"/>
            <w:bookmarkStart w:id="123" w:name="__Fieldmark__64_1662692314"/>
            <w:bookmarkEnd w:id="1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5_1662692314"/>
            <w:bookmarkStart w:id="125" w:name="__Fieldmark__65_1662692314"/>
            <w:bookmarkEnd w:id="1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6_1662692314"/>
            <w:bookmarkStart w:id="127" w:name="__Fieldmark__66_1662692314"/>
            <w:bookmarkEnd w:id="1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peak and record words and sentences and then compare them with an original audio fi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7_1662692314"/>
            <w:bookmarkStart w:id="129" w:name="__Fieldmark__67_1662692314"/>
            <w:bookmarkEnd w:id="1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8_1662692314"/>
            <w:bookmarkStart w:id="131" w:name="__Fieldmark__68_1662692314"/>
            <w:bookmarkEnd w:id="1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9_1662692314"/>
            <w:bookmarkStart w:id="133" w:name="__Fieldmark__69_1662692314"/>
            <w:bookmarkEnd w:id="1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70_1662692314"/>
            <w:bookmarkStart w:id="135" w:name="__Fieldmark__70_1662692314"/>
            <w:bookmarkEnd w:id="1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mitate intonation and pronunciation from radio and television voic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71_1662692314"/>
            <w:bookmarkStart w:id="137" w:name="__Fieldmark__71_1662692314"/>
            <w:bookmarkEnd w:id="1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2_1662692314"/>
            <w:bookmarkStart w:id="139" w:name="__Fieldmark__72_1662692314"/>
            <w:bookmarkEnd w:id="1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3_1662692314"/>
            <w:bookmarkStart w:id="141" w:name="__Fieldmark__73_1662692314"/>
            <w:bookmarkEnd w:id="1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4_1662692314"/>
            <w:bookmarkStart w:id="143" w:name="__Fieldmark__74_1662692314"/>
            <w:bookmarkEnd w:id="1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emorize short texts and present them to a friend who helps me with cues, prompts, and pronunciatio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5_1662692314"/>
            <w:bookmarkStart w:id="145" w:name="__Fieldmark__75_1662692314"/>
            <w:bookmarkEnd w:id="1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6_1662692314"/>
            <w:bookmarkStart w:id="147" w:name="__Fieldmark__76_1662692314"/>
            <w:bookmarkEnd w:id="1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7_1662692314"/>
            <w:bookmarkStart w:id="149" w:name="__Fieldmark__77_1662692314"/>
            <w:bookmarkEnd w:id="1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8_1662692314"/>
            <w:bookmarkStart w:id="151" w:name="__Fieldmark__78_1662692314"/>
            <w:bookmarkEnd w:id="1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the phonetic alphabet in the dictionary to pronounce new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9_1662692314"/>
            <w:bookmarkStart w:id="153" w:name="__Fieldmark__79_1662692314"/>
            <w:bookmarkEnd w:id="1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80_1662692314"/>
            <w:bookmarkStart w:id="155" w:name="__Fieldmark__80_1662692314"/>
            <w:bookmarkEnd w:id="1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81_1662692314"/>
            <w:bookmarkStart w:id="157" w:name="__Fieldmark__81_1662692314"/>
            <w:bookmarkEnd w:id="1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2_1662692314"/>
            <w:bookmarkStart w:id="159" w:name="__Fieldmark__82_1662692314"/>
            <w:bookmarkEnd w:id="1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4_1662692314"/>
            <w:bookmarkStart w:id="161" w:name="__Fieldmark__84_1662692314"/>
            <w:bookmarkEnd w:id="1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5_1662692314"/>
            <w:bookmarkStart w:id="163" w:name="__Fieldmark__85_1662692314"/>
            <w:bookmarkEnd w:id="1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6_1662692314"/>
            <w:bookmarkStart w:id="165" w:name="__Fieldmark__86_1662692314"/>
            <w:bookmarkEnd w:id="1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7_1662692314"/>
            <w:bookmarkStart w:id="167" w:name="__Fieldmark__87_1662692314"/>
            <w:bookmarkEnd w:id="167"/>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Developing and Evaluating Listening Skill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if I should listen for all details or if it will suffice to get just the main idea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8_1662692314"/>
            <w:bookmarkStart w:id="169" w:name="__Fieldmark__88_1662692314"/>
            <w:bookmarkEnd w:id="1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9_1662692314"/>
            <w:bookmarkStart w:id="171" w:name="__Fieldmark__89_1662692314"/>
            <w:bookmarkEnd w:id="1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90_1662692314"/>
            <w:bookmarkStart w:id="173" w:name="__Fieldmark__90_1662692314"/>
            <w:bookmarkEnd w:id="1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91_1662692314"/>
            <w:bookmarkStart w:id="175" w:name="__Fieldmark__91_1662692314"/>
            <w:bookmarkEnd w:id="17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dentify key words for mea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92_1662692314"/>
            <w:bookmarkStart w:id="177" w:name="__Fieldmark__92_1662692314"/>
            <w:bookmarkEnd w:id="1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3_1662692314"/>
            <w:bookmarkStart w:id="179" w:name="__Fieldmark__93_1662692314"/>
            <w:bookmarkEnd w:id="1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4_1662692314"/>
            <w:bookmarkStart w:id="181" w:name="__Fieldmark__94_1662692314"/>
            <w:bookmarkEnd w:id="1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5_1662692314"/>
            <w:bookmarkStart w:id="183" w:name="__Fieldmark__95_1662692314"/>
            <w:bookmarkEnd w:id="1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take notes while listening and jot down things I don’t understand to clarify lat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6_1662692314"/>
            <w:bookmarkStart w:id="185" w:name="__Fieldmark__96_1662692314"/>
            <w:bookmarkEnd w:id="1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7_1662692314"/>
            <w:bookmarkStart w:id="187" w:name="__Fieldmark__97_1662692314"/>
            <w:bookmarkEnd w:id="1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8_1662692314"/>
            <w:bookmarkStart w:id="189" w:name="__Fieldmark__98_1662692314"/>
            <w:bookmarkEnd w:id="1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9_1662692314"/>
            <w:bookmarkStart w:id="191" w:name="__Fieldmark__99_1662692314"/>
            <w:bookmarkEnd w:id="1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01_1662692314"/>
            <w:bookmarkStart w:id="193" w:name="__Fieldmark__101_1662692314"/>
            <w:bookmarkEnd w:id="1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02_1662692314"/>
            <w:bookmarkStart w:id="195" w:name="__Fieldmark__102_1662692314"/>
            <w:bookmarkEnd w:id="1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03_1662692314"/>
            <w:bookmarkStart w:id="197" w:name="__Fieldmark__103_1662692314"/>
            <w:bookmarkEnd w:id="1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4_1662692314"/>
            <w:bookmarkStart w:id="199" w:name="__Fieldmark__104_1662692314"/>
            <w:bookmarkEnd w:id="199"/>
            <w:r/>
            <w:r>
              <w:rPr>
                <w:sz w:val="20"/>
                <w:szCs w:val="20"/>
                <w:rFonts w:cs="Arial" w:ascii="Arial" w:hAnsi="Arial"/>
              </w:rPr>
              <w:fldChar w:fldCharType="end"/>
            </w:r>
            <w:r>
              <w:rPr>
                <w:rFonts w:cs="Arial" w:ascii="Arial" w:hAnsi="Arial"/>
                <w:sz w:val="20"/>
                <w:szCs w:val="20"/>
              </w:rPr>
            </w:r>
          </w:p>
        </w:tc>
      </w:tr>
    </w:tbl>
    <w:p>
      <w:pPr>
        <w:pStyle w:val="Normal"/>
        <w:jc w:val="center"/>
        <w:rPr>
          <w:rFonts w:ascii="Arial" w:hAnsi="Arial" w:cs="Arial"/>
          <w:b/>
          <w:b/>
          <w:sz w:val="22"/>
          <w:szCs w:val="22"/>
        </w:rPr>
      </w:pPr>
      <w:r>
        <w:br w:type="page"/>
      </w: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1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Reading for Understand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now the purpose of my reading, e.g. reading for pleasure, for information, for knowledge, for general comprehension, etc.</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6_1662692314"/>
            <w:bookmarkStart w:id="201" w:name="__Fieldmark__106_1662692314"/>
            <w:bookmarkEnd w:id="2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7_1662692314"/>
            <w:bookmarkStart w:id="203" w:name="__Fieldmark__107_1662692314"/>
            <w:bookmarkEnd w:id="2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8_1662692314"/>
            <w:bookmarkStart w:id="205" w:name="__Fieldmark__108_1662692314"/>
            <w:bookmarkEnd w:id="2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9_1662692314"/>
            <w:bookmarkStart w:id="207" w:name="__Fieldmark__109_1662692314"/>
            <w:bookmarkEnd w:id="2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the type of text I am reading, I know how to use the dictionary and appropriate grammar resources to enhance my understan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10_1662692314"/>
            <w:bookmarkStart w:id="209" w:name="__Fieldmark__110_1662692314"/>
            <w:bookmarkEnd w:id="2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11_1662692314"/>
            <w:bookmarkStart w:id="211" w:name="__Fieldmark__111_1662692314"/>
            <w:bookmarkEnd w:id="2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12_1662692314"/>
            <w:bookmarkStart w:id="213" w:name="__Fieldmark__112_1662692314"/>
            <w:bookmarkEnd w:id="2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13_1662692314"/>
            <w:bookmarkStart w:id="215" w:name="__Fieldmark__113_1662692314"/>
            <w:bookmarkEnd w:id="2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ake not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14_1662692314"/>
            <w:bookmarkStart w:id="217" w:name="__Fieldmark__114_1662692314"/>
            <w:bookmarkEnd w:id="2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5_1662692314"/>
            <w:bookmarkStart w:id="219" w:name="__Fieldmark__115_1662692314"/>
            <w:bookmarkEnd w:id="2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6_1662692314"/>
            <w:bookmarkStart w:id="221" w:name="__Fieldmark__116_1662692314"/>
            <w:bookmarkEnd w:id="2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7_1662692314"/>
            <w:bookmarkStart w:id="223" w:name="__Fieldmark__117_1662692314"/>
            <w:bookmarkEnd w:id="2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down words and idioms that I want to lear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8_1662692314"/>
            <w:bookmarkStart w:id="225" w:name="__Fieldmark__118_1662692314"/>
            <w:bookmarkEnd w:id="2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9_1662692314"/>
            <w:bookmarkStart w:id="227" w:name="__Fieldmark__119_1662692314"/>
            <w:bookmarkEnd w:id="2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20_1662692314"/>
            <w:bookmarkStart w:id="229" w:name="__Fieldmark__120_1662692314"/>
            <w:bookmarkEnd w:id="2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21_1662692314"/>
            <w:bookmarkStart w:id="231" w:name="__Fieldmark__121_1662692314"/>
            <w:bookmarkEnd w:id="2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ummarize the content of important text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22_1662692314"/>
            <w:bookmarkStart w:id="233" w:name="__Fieldmark__122_1662692314"/>
            <w:bookmarkEnd w:id="2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23_1662692314"/>
            <w:bookmarkStart w:id="235" w:name="__Fieldmark__123_1662692314"/>
            <w:bookmarkEnd w:id="2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4_1662692314"/>
            <w:bookmarkStart w:id="237" w:name="__Fieldmark__124_1662692314"/>
            <w:bookmarkEnd w:id="2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5_1662692314"/>
            <w:bookmarkStart w:id="239" w:name="__Fieldmark__125_1662692314"/>
            <w:bookmarkEnd w:id="2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line or highlight important passages for future reference.</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6_1662692314"/>
            <w:bookmarkStart w:id="241" w:name="__Fieldmark__126_1662692314"/>
            <w:bookmarkEnd w:id="2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7_1662692314"/>
            <w:bookmarkStart w:id="243" w:name="__Fieldmark__127_1662692314"/>
            <w:bookmarkEnd w:id="2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8_1662692314"/>
            <w:bookmarkStart w:id="245" w:name="__Fieldmark__128_1662692314"/>
            <w:bookmarkEnd w:id="2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9_1662692314"/>
            <w:bookmarkStart w:id="247" w:name="__Fieldmark__129_1662692314"/>
            <w:bookmarkEnd w:id="2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31_1662692314"/>
            <w:bookmarkStart w:id="249" w:name="__Fieldmark__131_1662692314"/>
            <w:bookmarkEnd w:id="2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32_1662692314"/>
            <w:bookmarkStart w:id="251" w:name="__Fieldmark__132_1662692314"/>
            <w:bookmarkEnd w:id="2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33_1662692314"/>
            <w:bookmarkStart w:id="253" w:name="__Fieldmark__133_1662692314"/>
            <w:bookmarkEnd w:id="2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34_1662692314"/>
            <w:bookmarkStart w:id="255" w:name="__Fieldmark__134_1662692314"/>
            <w:bookmarkEnd w:id="255"/>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Editing and Proofreading My Own Writ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what I will write about and create an outline, storyboard, or list of key words and phrases before I begin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35_1662692314"/>
            <w:bookmarkStart w:id="257" w:name="__Fieldmark__135_1662692314"/>
            <w:bookmarkEnd w:id="2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36_1662692314"/>
            <w:bookmarkStart w:id="259" w:name="__Fieldmark__136_1662692314"/>
            <w:bookmarkEnd w:id="2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7_1662692314"/>
            <w:bookmarkStart w:id="261" w:name="__Fieldmark__137_1662692314"/>
            <w:bookmarkEnd w:id="2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8_1662692314"/>
            <w:bookmarkStart w:id="263" w:name="__Fieldmark__138_1662692314"/>
            <w:bookmarkEnd w:id="26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organize my writing so that there is order, presentation, or internal structure to guide the reader purposefully through the tex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9_1662692314"/>
            <w:bookmarkStart w:id="265" w:name="__Fieldmark__139_1662692314"/>
            <w:bookmarkEnd w:id="2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40_1662692314"/>
            <w:bookmarkStart w:id="267" w:name="__Fieldmark__140_1662692314"/>
            <w:bookmarkEnd w:id="2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41_1662692314"/>
            <w:bookmarkStart w:id="269" w:name="__Fieldmark__141_1662692314"/>
            <w:bookmarkEnd w:id="2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42_1662692314"/>
            <w:bookmarkStart w:id="271" w:name="__Fieldmark__142_1662692314"/>
            <w:bookmarkEnd w:id="2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with appropriate voice so that the text is lively, expressive, and engages the rea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43_1662692314"/>
            <w:bookmarkStart w:id="273" w:name="__Fieldmark__143_1662692314"/>
            <w:bookmarkEnd w:id="2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44_1662692314"/>
            <w:bookmarkStart w:id="275" w:name="__Fieldmark__144_1662692314"/>
            <w:bookmarkEnd w:id="2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45_1662692314"/>
            <w:bookmarkStart w:id="277" w:name="__Fieldmark__145_1662692314"/>
            <w:bookmarkEnd w:id="2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46_1662692314"/>
            <w:bookmarkStart w:id="279" w:name="__Fieldmark__146_1662692314"/>
            <w:bookmarkEnd w:id="2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oose the best words and check to see that I am using them correctly. I can use synonyms and antonyms for variety in my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7_1662692314"/>
            <w:bookmarkStart w:id="281" w:name="__Fieldmark__147_1662692314"/>
            <w:bookmarkEnd w:id="2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8_1662692314"/>
            <w:bookmarkStart w:id="283" w:name="__Fieldmark__148_1662692314"/>
            <w:bookmarkEnd w:id="2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9_1662692314"/>
            <w:bookmarkStart w:id="285" w:name="__Fieldmark__149_1662692314"/>
            <w:bookmarkEnd w:id="2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50_1662692314"/>
            <w:bookmarkStart w:id="287" w:name="__Fieldmark__150_1662692314"/>
            <w:bookmarkEnd w:id="2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review the sentence structures to make sure that there is an easy flow and that the sentences make sen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51_1662692314"/>
            <w:bookmarkStart w:id="289" w:name="__Fieldmark__151_1662692314"/>
            <w:bookmarkEnd w:id="2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52_1662692314"/>
            <w:bookmarkStart w:id="291" w:name="__Fieldmark__152_1662692314"/>
            <w:bookmarkEnd w:id="2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53_1662692314"/>
            <w:bookmarkStart w:id="293" w:name="__Fieldmark__153_1662692314"/>
            <w:bookmarkEnd w:id="2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54_1662692314"/>
            <w:bookmarkStart w:id="295" w:name="__Fieldmark__154_1662692314"/>
            <w:bookmarkEnd w:id="2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heck to see that errors are non-existent or minimal so the reader is not distracted or confuse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55_1662692314"/>
            <w:bookmarkStart w:id="297" w:name="__Fieldmark__155_1662692314"/>
            <w:bookmarkEnd w:id="2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56_1662692314"/>
            <w:bookmarkStart w:id="299" w:name="__Fieldmark__156_1662692314"/>
            <w:bookmarkEnd w:id="2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7_1662692314"/>
            <w:bookmarkStart w:id="301" w:name="__Fieldmark__157_1662692314"/>
            <w:bookmarkEnd w:id="3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8_1662692314"/>
            <w:bookmarkStart w:id="303" w:name="__Fieldmark__158_1662692314"/>
            <w:bookmarkEnd w:id="3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hare my written work with others and consider their feedback as I revi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9_1662692314"/>
            <w:bookmarkStart w:id="305" w:name="__Fieldmark__159_1662692314"/>
            <w:bookmarkEnd w:id="3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60_1662692314"/>
            <w:bookmarkStart w:id="307" w:name="__Fieldmark__160_1662692314"/>
            <w:bookmarkEnd w:id="3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61_1662692314"/>
            <w:bookmarkStart w:id="309" w:name="__Fieldmark__161_1662692314"/>
            <w:bookmarkEnd w:id="3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62_1662692314"/>
            <w:bookmarkStart w:id="311" w:name="__Fieldmark__162_1662692314"/>
            <w:bookmarkEnd w:id="3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64_1662692314"/>
            <w:bookmarkStart w:id="313" w:name="__Fieldmark__164_1662692314"/>
            <w:bookmarkEnd w:id="3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65_1662692314"/>
            <w:bookmarkStart w:id="315" w:name="__Fieldmark__165_1662692314"/>
            <w:bookmarkEnd w:id="3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66_1662692314"/>
            <w:bookmarkStart w:id="317" w:name="__Fieldmark__166_1662692314"/>
            <w:bookmarkEnd w:id="3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67_1662692314"/>
            <w:bookmarkStart w:id="319" w:name="__Fieldmark__167_1662692314"/>
            <w:bookmarkEnd w:id="3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Acquiring Structural Accurac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find the grammar rules explained in reference material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8_1662692314"/>
            <w:bookmarkStart w:id="321" w:name="__Fieldmark__168_1662692314"/>
            <w:bookmarkEnd w:id="3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9_1662692314"/>
            <w:bookmarkStart w:id="323" w:name="__Fieldmark__169_1662692314"/>
            <w:bookmarkEnd w:id="3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70_1662692314"/>
            <w:bookmarkStart w:id="325" w:name="__Fieldmark__170_1662692314"/>
            <w:bookmarkEnd w:id="3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71_1662692314"/>
            <w:bookmarkStart w:id="327" w:name="__Fieldmark__171_1662692314"/>
            <w:bookmarkEnd w:id="3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explain the grammar rules in my own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72_1662692314"/>
            <w:bookmarkStart w:id="329" w:name="__Fieldmark__172_1662692314"/>
            <w:bookmarkEnd w:id="3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73_1662692314"/>
            <w:bookmarkStart w:id="331" w:name="__Fieldmark__173_1662692314"/>
            <w:bookmarkEnd w:id="3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74_1662692314"/>
            <w:bookmarkStart w:id="333" w:name="__Fieldmark__174_1662692314"/>
            <w:bookmarkEnd w:id="3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75_1662692314"/>
            <w:bookmarkStart w:id="335" w:name="__Fieldmark__175_1662692314"/>
            <w:bookmarkEnd w:id="3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an identify exceptions to the rules and record them in my noteboo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76_1662692314"/>
            <w:bookmarkStart w:id="337" w:name="__Fieldmark__176_1662692314"/>
            <w:bookmarkEnd w:id="3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77_1662692314"/>
            <w:bookmarkStart w:id="339" w:name="__Fieldmark__177_1662692314"/>
            <w:bookmarkEnd w:id="3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8_1662692314"/>
            <w:bookmarkStart w:id="341" w:name="__Fieldmark__178_1662692314"/>
            <w:bookmarkEnd w:id="3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9_1662692314"/>
            <w:bookmarkStart w:id="343" w:name="__Fieldmark__179_1662692314"/>
            <w:bookmarkEnd w:id="3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ind examples for each grammar rule and apply them appropriately.</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80_1662692314"/>
            <w:bookmarkStart w:id="345" w:name="__Fieldmark__180_1662692314"/>
            <w:bookmarkEnd w:id="3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81_1662692314"/>
            <w:bookmarkStart w:id="347" w:name="__Fieldmark__181_1662692314"/>
            <w:bookmarkEnd w:id="3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82_1662692314"/>
            <w:bookmarkStart w:id="349" w:name="__Fieldmark__182_1662692314"/>
            <w:bookmarkEnd w:id="3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83_1662692314"/>
            <w:bookmarkStart w:id="351" w:name="__Fieldmark__183_1662692314"/>
            <w:bookmarkEnd w:id="3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up unfamiliar grammar structures while rea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84_1662692314"/>
            <w:bookmarkStart w:id="353" w:name="__Fieldmark__184_1662692314"/>
            <w:bookmarkEnd w:id="3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85_1662692314"/>
            <w:bookmarkStart w:id="355" w:name="__Fieldmark__185_1662692314"/>
            <w:bookmarkEnd w:id="3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86_1662692314"/>
            <w:bookmarkStart w:id="357" w:name="__Fieldmark__186_1662692314"/>
            <w:bookmarkEnd w:id="3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87_1662692314"/>
            <w:bookmarkStart w:id="359" w:name="__Fieldmark__187_1662692314"/>
            <w:bookmarkEnd w:id="3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eep a list of frequent mistakes that I make and I correct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8_1662692314"/>
            <w:bookmarkStart w:id="361" w:name="__Fieldmark__188_1662692314"/>
            <w:bookmarkEnd w:id="3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9_1662692314"/>
            <w:bookmarkStart w:id="363" w:name="__Fieldmark__189_1662692314"/>
            <w:bookmarkEnd w:id="3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90_1662692314"/>
            <w:bookmarkStart w:id="365" w:name="__Fieldmark__190_1662692314"/>
            <w:bookmarkEnd w:id="3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91_1662692314"/>
            <w:bookmarkStart w:id="367" w:name="__Fieldmark__191_1662692314"/>
            <w:bookmarkEnd w:id="36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93_1662692314"/>
            <w:bookmarkStart w:id="369" w:name="__Fieldmark__193_1662692314"/>
            <w:bookmarkEnd w:id="3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94_1662692314"/>
            <w:bookmarkStart w:id="371" w:name="__Fieldmark__194_1662692314"/>
            <w:bookmarkEnd w:id="3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5_1662692314"/>
            <w:bookmarkStart w:id="373" w:name="__Fieldmark__195_1662692314"/>
            <w:bookmarkEnd w:id="3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96_1662692314"/>
            <w:bookmarkStart w:id="375" w:name="__Fieldmark__196_1662692314"/>
            <w:bookmarkEnd w:id="375"/>
            <w:r/>
            <w:r>
              <w:rPr>
                <w:sz w:val="20"/>
                <w:szCs w:val="20"/>
                <w:rFonts w:cs="Arial" w:ascii="Arial" w:hAnsi="Arial"/>
              </w:rPr>
              <w:fldChar w:fldCharType="end"/>
            </w:r>
            <w:r>
              <w:rPr>
                <w:rFonts w:cs="Arial" w:ascii="Arial" w:hAnsi="Arial"/>
                <w:sz w:val="20"/>
                <w:szCs w:val="20"/>
              </w:rPr>
            </w:r>
          </w:p>
        </w:tc>
      </w:tr>
      <w:tr>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Communicating in the Target Languag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trive to use only the target language during clas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97_1662692314"/>
            <w:bookmarkStart w:id="377" w:name="__Fieldmark__197_1662692314"/>
            <w:bookmarkEnd w:id="3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98_1662692314"/>
            <w:bookmarkStart w:id="379" w:name="__Fieldmark__198_1662692314"/>
            <w:bookmarkEnd w:id="3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9_1662692314"/>
            <w:bookmarkStart w:id="381" w:name="__Fieldmark__199_1662692314"/>
            <w:bookmarkEnd w:id="3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200_1662692314"/>
            <w:bookmarkStart w:id="383" w:name="__Fieldmark__200_1662692314"/>
            <w:bookmarkEnd w:id="3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opportunities in my community to use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201_1662692314"/>
            <w:bookmarkStart w:id="385" w:name="__Fieldmark__201_1662692314"/>
            <w:bookmarkEnd w:id="3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202_1662692314"/>
            <w:bookmarkStart w:id="387" w:name="__Fieldmark__202_1662692314"/>
            <w:bookmarkEnd w:id="3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203_1662692314"/>
            <w:bookmarkStart w:id="389" w:name="__Fieldmark__203_1662692314"/>
            <w:bookmarkEnd w:id="3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204_1662692314"/>
            <w:bookmarkStart w:id="391" w:name="__Fieldmark__204_1662692314"/>
            <w:bookmarkEnd w:id="3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participate in international social networks using mainly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5_1662692314"/>
            <w:bookmarkStart w:id="393" w:name="__Fieldmark__205_1662692314"/>
            <w:bookmarkEnd w:id="3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06_1662692314"/>
            <w:bookmarkStart w:id="395" w:name="__Fieldmark__206_1662692314"/>
            <w:bookmarkEnd w:id="3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07_1662692314"/>
            <w:bookmarkStart w:id="397" w:name="__Fieldmark__207_1662692314"/>
            <w:bookmarkEnd w:id="3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08_1662692314"/>
            <w:bookmarkStart w:id="399" w:name="__Fieldmark__208_1662692314"/>
            <w:bookmarkEnd w:id="39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10_1662692314"/>
            <w:bookmarkStart w:id="401" w:name="__Fieldmark__210_1662692314"/>
            <w:bookmarkEnd w:id="4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11_1662692314"/>
            <w:bookmarkStart w:id="403" w:name="__Fieldmark__211_1662692314"/>
            <w:bookmarkEnd w:id="4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12_1662692314"/>
            <w:bookmarkStart w:id="405" w:name="__Fieldmark__212_1662692314"/>
            <w:bookmarkEnd w:id="4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13_1662692314"/>
            <w:bookmarkStart w:id="407" w:name="__Fieldmark__213_1662692314"/>
            <w:bookmarkEnd w:id="4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Recognizing the Unique Circumstances of Language Learning</w:t>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not everything can be translated word for wor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14_1662692314"/>
            <w:bookmarkStart w:id="409" w:name="__Fieldmark__214_1662692314"/>
            <w:bookmarkEnd w:id="4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15_1662692314"/>
            <w:bookmarkStart w:id="411" w:name="__Fieldmark__215_1662692314"/>
            <w:bookmarkEnd w:id="4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6_1662692314"/>
            <w:bookmarkStart w:id="413" w:name="__Fieldmark__216_1662692314"/>
            <w:bookmarkEnd w:id="4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17_1662692314"/>
            <w:bookmarkStart w:id="415" w:name="__Fieldmark__217_1662692314"/>
            <w:bookmarkEnd w:id="4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I have to remember frequently used, common idiom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18_1662692314"/>
            <w:bookmarkStart w:id="417" w:name="__Fieldmark__218_1662692314"/>
            <w:bookmarkEnd w:id="4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19_1662692314"/>
            <w:bookmarkStart w:id="419" w:name="__Fieldmark__219_1662692314"/>
            <w:bookmarkEnd w:id="4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20_1662692314"/>
            <w:bookmarkStart w:id="421" w:name="__Fieldmark__220_1662692314"/>
            <w:bookmarkEnd w:id="4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21_1662692314"/>
            <w:bookmarkStart w:id="423" w:name="__Fieldmark__221_1662692314"/>
            <w:bookmarkEnd w:id="4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collect proverbs and idioms and seek to use them appropriately.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22_1662692314"/>
            <w:bookmarkStart w:id="425" w:name="__Fieldmark__222_1662692314"/>
            <w:bookmarkEnd w:id="4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23_1662692314"/>
            <w:bookmarkStart w:id="427" w:name="__Fieldmark__223_1662692314"/>
            <w:bookmarkEnd w:id="4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24_1662692314"/>
            <w:bookmarkStart w:id="429" w:name="__Fieldmark__224_1662692314"/>
            <w:bookmarkEnd w:id="4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25_1662692314"/>
            <w:bookmarkStart w:id="431" w:name="__Fieldmark__225_1662692314"/>
            <w:bookmarkEnd w:id="4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sider the unique cultural contexts of the language ( words, phras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6_1662692314"/>
            <w:bookmarkStart w:id="433" w:name="__Fieldmark__226_1662692314"/>
            <w:bookmarkEnd w:id="4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27_1662692314"/>
            <w:bookmarkStart w:id="435" w:name="__Fieldmark__227_1662692314"/>
            <w:bookmarkEnd w:id="4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28_1662692314"/>
            <w:bookmarkStart w:id="437" w:name="__Fieldmark__228_1662692314"/>
            <w:bookmarkEnd w:id="4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29_1662692314"/>
            <w:bookmarkStart w:id="439" w:name="__Fieldmark__229_1662692314"/>
            <w:bookmarkEnd w:id="4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31_1662692314"/>
            <w:bookmarkStart w:id="441" w:name="__Fieldmark__231_1662692314"/>
            <w:bookmarkEnd w:id="4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32_1662692314"/>
            <w:bookmarkStart w:id="443" w:name="__Fieldmark__232_1662692314"/>
            <w:bookmarkEnd w:id="4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33_1662692314"/>
            <w:bookmarkStart w:id="445" w:name="__Fieldmark__233_1662692314"/>
            <w:bookmarkEnd w:id="4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34_1662692314"/>
            <w:bookmarkStart w:id="447" w:name="__Fieldmark__234_1662692314"/>
            <w:bookmarkEnd w:id="447"/>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continuous"/>
      <w:pgSz w:w="12240" w:h="15840"/>
      <w:pgMar w:left="180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National Council of State Supervisors for Languages</w:t>
      <w:tab/>
      <w:t xml:space="preserve"> 2010                                                           Biograph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3657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54" t="10511" r="1707" b="-33"/>
                  <a:stretch>
                    <a:fillRect/>
                  </a:stretch>
                </pic:blipFill>
                <pic:spPr bwMode="auto">
                  <a:xfrm>
                    <a:off x="0" y="0"/>
                    <a:ext cx="365760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39:00Z</dcterms:created>
  <dc:creator>Ann Marie Gunter</dc:creator>
  <dc:description/>
  <cp:keywords/>
  <dc:language>en-US</dc:language>
  <cp:lastModifiedBy>Ann Marie Gunter</cp:lastModifiedBy>
  <dcterms:modified xsi:type="dcterms:W3CDTF">2010-05-17T20:39:00Z</dcterms:modified>
  <cp:revision>2</cp:revision>
  <dc:subject/>
  <dc:title>____________________ Activities</dc:title>
</cp:coreProperties>
</file>