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How Do I Learn? </w:t>
      </w:r>
    </w:p>
    <w:p>
      <w:pPr>
        <w:pStyle w:val="Normal"/>
        <w:jc w:val="center"/>
        <w:rPr>
          <w:rFonts w:ascii="Arial" w:hAnsi="Arial" w:cs="Arial"/>
          <w:b/>
          <w:b/>
          <w:sz w:val="22"/>
          <w:szCs w:val="22"/>
        </w:rPr>
      </w:pPr>
      <w:r>
        <w:rPr>
          <w:rFonts w:cs="Arial" w:ascii="Arial" w:hAnsi="Arial"/>
          <w:b/>
          <w:sz w:val="22"/>
          <w:szCs w:val="22"/>
        </w:rPr>
        <w:t xml:space="preserve">Learner’s Name: </w:t>
      </w:r>
      <w:r>
        <w:fldChar w:fldCharType="begin">
          <w:ffData>
            <w:name w:val="Text8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Everyone learns in a different way. Here are some examples and ideas to try in order to see what fits best for you. You may wish to exchange ideas with others and experiment with different learning sty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lete the following survey and check the appropriate box according to the scale below:</w:t>
      </w:r>
    </w:p>
    <w:p>
      <w:pPr>
        <w:pStyle w:val="Normal"/>
        <w:rPr>
          <w:rFonts w:ascii="Arial" w:hAnsi="Arial" w:cs="Arial"/>
          <w:sz w:val="22"/>
          <w:szCs w:val="22"/>
        </w:rPr>
      </w:pPr>
      <w:r>
        <w:rPr>
          <w:rFonts w:cs="Arial" w:ascii="Arial" w:hAnsi="Arial"/>
          <w:sz w:val="22"/>
          <w:szCs w:val="22"/>
        </w:rPr>
        <w:t>Add additional ways at the end of each section as nee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 frequently</w:t>
        <w:tab/>
        <w:t xml:space="preserve">     3 - sometimes</w:t>
        <w:tab/>
        <w:t>2 - seldom</w:t>
        <w:tab/>
        <w:t>1 – never</w:t>
      </w:r>
    </w:p>
    <w:p>
      <w:pPr>
        <w:pStyle w:val="Normal"/>
        <w:rPr>
          <w:rFonts w:ascii="Arial" w:hAnsi="Arial" w:cs="Arial"/>
          <w:sz w:val="22"/>
          <w:szCs w:val="22"/>
        </w:rPr>
      </w:pPr>
      <w:r>
        <w:rPr>
          <w:rFonts w:cs="Arial" w:ascii="Arial" w:hAnsi="Arial"/>
          <w:sz w:val="22"/>
          <w:szCs w:val="22"/>
        </w:rPr>
      </w:r>
    </w:p>
    <w:tbl>
      <w:tblPr>
        <w:tblW w:w="8624" w:type="dxa"/>
        <w:jc w:val="left"/>
        <w:tblInd w:w="-5" w:type="dxa"/>
        <w:tblLayout w:type="fixed"/>
        <w:tblCellMar>
          <w:top w:w="0" w:type="dxa"/>
          <w:left w:w="108" w:type="dxa"/>
          <w:bottom w:w="0" w:type="dxa"/>
          <w:right w:w="108" w:type="dxa"/>
        </w:tblCellMar>
      </w:tblPr>
      <w:tblGrid>
        <w:gridCol w:w="6840"/>
        <w:gridCol w:w="446"/>
        <w:gridCol w:w="446"/>
        <w:gridCol w:w="446"/>
        <w:gridCol w:w="446"/>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cantSplit w:val="true"/>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Heading1"/>
              <w:rPr>
                <w:rFonts w:ascii="Arial" w:hAnsi="Arial" w:cs="Arial"/>
                <w:sz w:val="20"/>
                <w:szCs w:val="20"/>
              </w:rPr>
            </w:pPr>
            <w:r>
              <w:rPr>
                <w:rFonts w:cs="Arial" w:ascii="Arial" w:hAnsi="Arial"/>
                <w:sz w:val="20"/>
                <w:szCs w:val="20"/>
              </w:rPr>
              <w:t>Organizing Work</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organize my work spac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_3506730568"/>
            <w:bookmarkStart w:id="1" w:name="__Fieldmark__1_3506730568"/>
            <w:bookmarkEnd w:id="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3506730568"/>
            <w:bookmarkStart w:id="3" w:name="__Fieldmark__2_3506730568"/>
            <w:bookmarkEnd w:id="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3506730568"/>
            <w:bookmarkStart w:id="5" w:name="__Fieldmark__3_3506730568"/>
            <w:bookmarkEnd w:id="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506730568"/>
            <w:bookmarkStart w:id="7" w:name="__Fieldmark__4_3506730568"/>
            <w:bookmarkEnd w:id="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check to see that I have everything with me or in my backpac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3506730568"/>
            <w:bookmarkStart w:id="9" w:name="__Fieldmark__5_3506730568"/>
            <w:bookmarkEnd w:id="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6_3506730568"/>
            <w:bookmarkStart w:id="11" w:name="__Fieldmark__6_3506730568"/>
            <w:bookmarkEnd w:id="1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7_3506730568"/>
            <w:bookmarkStart w:id="13" w:name="__Fieldmark__7_3506730568"/>
            <w:bookmarkEnd w:id="1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8_3506730568"/>
            <w:bookmarkStart w:id="15" w:name="__Fieldmark__8_3506730568"/>
            <w:bookmarkEnd w:id="1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keep a day planner and assignment folder.</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9_3506730568"/>
            <w:bookmarkStart w:id="17" w:name="__Fieldmark__9_3506730568"/>
            <w:bookmarkEnd w:id="1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0_3506730568"/>
            <w:bookmarkStart w:id="19" w:name="__Fieldmark__10_3506730568"/>
            <w:bookmarkEnd w:id="1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1_3506730568"/>
            <w:bookmarkStart w:id="21" w:name="__Fieldmark__11_3506730568"/>
            <w:bookmarkEnd w:id="2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2_3506730568"/>
            <w:bookmarkStart w:id="23" w:name="__Fieldmark__12_3506730568"/>
            <w:bookmarkEnd w:id="2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manage my time by planning and creating a daily and weekly schedul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3_3506730568"/>
            <w:bookmarkStart w:id="25" w:name="__Fieldmark__13_3506730568"/>
            <w:bookmarkEnd w:id="2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4_3506730568"/>
            <w:bookmarkStart w:id="27" w:name="__Fieldmark__14_3506730568"/>
            <w:bookmarkEnd w:id="2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5_3506730568"/>
            <w:bookmarkStart w:id="29" w:name="__Fieldmark__15_3506730568"/>
            <w:bookmarkEnd w:id="2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6_3506730568"/>
            <w:bookmarkStart w:id="31" w:name="__Fieldmark__16_3506730568"/>
            <w:bookmarkEnd w:id="3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have the right supplies for my class or assignmen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7_3506730568"/>
            <w:bookmarkStart w:id="33" w:name="__Fieldmark__17_3506730568"/>
            <w:bookmarkEnd w:id="3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8_3506730568"/>
            <w:bookmarkStart w:id="35" w:name="__Fieldmark__18_3506730568"/>
            <w:bookmarkEnd w:id="3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9_3506730568"/>
            <w:bookmarkStart w:id="37" w:name="__Fieldmark__19_3506730568"/>
            <w:bookmarkEnd w:id="3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20_3506730568"/>
            <w:bookmarkStart w:id="39" w:name="__Fieldmark__20_3506730568"/>
            <w:bookmarkEnd w:id="3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have scheduled a specific time to study and complete my assigned task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1_3506730568"/>
            <w:bookmarkStart w:id="41" w:name="__Fieldmark__21_3506730568"/>
            <w:bookmarkEnd w:id="4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2_3506730568"/>
            <w:bookmarkStart w:id="43" w:name="__Fieldmark__22_3506730568"/>
            <w:bookmarkEnd w:id="4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3_3506730568"/>
            <w:bookmarkStart w:id="45" w:name="__Fieldmark__23_3506730568"/>
            <w:bookmarkEnd w:id="4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4_3506730568"/>
            <w:bookmarkStart w:id="47" w:name="__Fieldmark__24_3506730568"/>
            <w:bookmarkEnd w:id="4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set goals and periodically review them to see that I achieve the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5_3506730568"/>
            <w:bookmarkStart w:id="49" w:name="__Fieldmark__25_3506730568"/>
            <w:bookmarkEnd w:id="4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6_3506730568"/>
            <w:bookmarkStart w:id="51" w:name="__Fieldmark__26_3506730568"/>
            <w:bookmarkEnd w:id="5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7_3506730568"/>
            <w:bookmarkStart w:id="53" w:name="__Fieldmark__27_3506730568"/>
            <w:bookmarkEnd w:id="5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8_3506730568"/>
            <w:bookmarkStart w:id="55" w:name="__Fieldmark__28_3506730568"/>
            <w:bookmarkEnd w:id="5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fldChar w:fldCharType="begin">
                <w:ffData>
                  <w:name w:val="Text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30_3506730568"/>
            <w:bookmarkStart w:id="57" w:name="__Fieldmark__30_3506730568"/>
            <w:bookmarkEnd w:id="5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31_3506730568"/>
            <w:bookmarkStart w:id="59" w:name="__Fieldmark__31_3506730568"/>
            <w:bookmarkEnd w:id="5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2_3506730568"/>
            <w:bookmarkStart w:id="61" w:name="__Fieldmark__32_3506730568"/>
            <w:bookmarkEnd w:id="6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3_3506730568"/>
            <w:bookmarkStart w:id="63" w:name="__Fieldmark__33_3506730568"/>
            <w:bookmarkEnd w:id="63"/>
            <w:r/>
            <w:r>
              <w:rPr>
                <w:sz w:val="20"/>
                <w:szCs w:val="20"/>
                <w:rFonts w:cs="Arial" w:ascii="Arial" w:hAnsi="Arial"/>
              </w:rPr>
              <w:fldChar w:fldCharType="end"/>
            </w:r>
            <w:r>
              <w:rPr>
                <w:rFonts w:cs="Arial" w:ascii="Arial" w:hAnsi="Arial"/>
                <w:sz w:val="20"/>
                <w:szCs w:val="20"/>
              </w:rPr>
            </w:r>
          </w:p>
        </w:tc>
      </w:tr>
      <w:tr>
        <w:trPr>
          <w:cantSplit w:val="true"/>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Heading1"/>
              <w:rPr>
                <w:rFonts w:ascii="Arial" w:hAnsi="Arial" w:cs="Arial"/>
                <w:sz w:val="20"/>
                <w:szCs w:val="20"/>
              </w:rPr>
            </w:pPr>
            <w:r>
              <w:rPr>
                <w:rFonts w:cs="Arial" w:ascii="Arial" w:hAnsi="Arial"/>
                <w:sz w:val="20"/>
                <w:szCs w:val="20"/>
              </w:rPr>
              <w:t>Learning Vocabulary</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make and use flashcards for assigned topics of personal and professional interes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4_3506730568"/>
            <w:bookmarkStart w:id="65" w:name="__Fieldmark__34_3506730568"/>
            <w:bookmarkEnd w:id="6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5_3506730568"/>
            <w:bookmarkStart w:id="67" w:name="__Fieldmark__35_3506730568"/>
            <w:bookmarkEnd w:id="6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6_3506730568"/>
            <w:bookmarkStart w:id="69" w:name="__Fieldmark__36_3506730568"/>
            <w:bookmarkEnd w:id="6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7_3506730568"/>
            <w:bookmarkStart w:id="71" w:name="__Fieldmark__37_3506730568"/>
            <w:bookmarkEnd w:id="7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use my text and dictionary as resources to guide my learning.</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8_3506730568"/>
            <w:bookmarkStart w:id="73" w:name="__Fieldmark__38_3506730568"/>
            <w:bookmarkEnd w:id="7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9_3506730568"/>
            <w:bookmarkStart w:id="75" w:name="__Fieldmark__39_3506730568"/>
            <w:bookmarkEnd w:id="7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40_3506730568"/>
            <w:bookmarkStart w:id="77" w:name="__Fieldmark__40_3506730568"/>
            <w:bookmarkEnd w:id="7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41_3506730568"/>
            <w:bookmarkStart w:id="79" w:name="__Fieldmark__41_3506730568"/>
            <w:bookmarkEnd w:id="7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group words by theme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2_3506730568"/>
            <w:bookmarkStart w:id="81" w:name="__Fieldmark__42_3506730568"/>
            <w:bookmarkEnd w:id="8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3_3506730568"/>
            <w:bookmarkStart w:id="83" w:name="__Fieldmark__43_3506730568"/>
            <w:bookmarkEnd w:id="8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4_3506730568"/>
            <w:bookmarkStart w:id="85" w:name="__Fieldmark__44_3506730568"/>
            <w:bookmarkEnd w:id="8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5_3506730568"/>
            <w:bookmarkStart w:id="87" w:name="__Fieldmark__45_3506730568"/>
            <w:bookmarkEnd w:id="8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form new words from roots, e.g. power – powerful.</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6_3506730568"/>
            <w:bookmarkStart w:id="89" w:name="__Fieldmark__46_3506730568"/>
            <w:bookmarkEnd w:id="8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7_3506730568"/>
            <w:bookmarkStart w:id="91" w:name="__Fieldmark__47_3506730568"/>
            <w:bookmarkEnd w:id="9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8_3506730568"/>
            <w:bookmarkStart w:id="93" w:name="__Fieldmark__48_3506730568"/>
            <w:bookmarkEnd w:id="9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9_3506730568"/>
            <w:bookmarkStart w:id="95" w:name="__Fieldmark__49_3506730568"/>
            <w:bookmarkEnd w:id="9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look for words that have antonyms, e.g. tall – shor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50_3506730568"/>
            <w:bookmarkStart w:id="97" w:name="__Fieldmark__50_3506730568"/>
            <w:bookmarkEnd w:id="9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51_3506730568"/>
            <w:bookmarkStart w:id="99" w:name="__Fieldmark__51_3506730568"/>
            <w:bookmarkEnd w:id="9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2_3506730568"/>
            <w:bookmarkStart w:id="101" w:name="__Fieldmark__52_3506730568"/>
            <w:bookmarkEnd w:id="10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3_3506730568"/>
            <w:bookmarkStart w:id="103" w:name="__Fieldmark__53_3506730568"/>
            <w:bookmarkEnd w:id="10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look for words that have a similar meaning, e.g. big, large, tall. Then I determine which word fits wher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4_3506730568"/>
            <w:bookmarkStart w:id="105" w:name="__Fieldmark__54_3506730568"/>
            <w:bookmarkEnd w:id="10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5_3506730568"/>
            <w:bookmarkStart w:id="107" w:name="__Fieldmark__55_3506730568"/>
            <w:bookmarkEnd w:id="10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6_3506730568"/>
            <w:bookmarkStart w:id="109" w:name="__Fieldmark__56_3506730568"/>
            <w:bookmarkEnd w:id="10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7_3506730568"/>
            <w:bookmarkStart w:id="111" w:name="__Fieldmark__57_3506730568"/>
            <w:bookmarkEnd w:id="11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9_3506730568"/>
            <w:bookmarkStart w:id="113" w:name="__Fieldmark__59_3506730568"/>
            <w:bookmarkEnd w:id="11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60_3506730568"/>
            <w:bookmarkStart w:id="115" w:name="__Fieldmark__60_3506730568"/>
            <w:bookmarkEnd w:id="11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61_3506730568"/>
            <w:bookmarkStart w:id="117" w:name="__Fieldmark__61_3506730568"/>
            <w:bookmarkEnd w:id="11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62_3506730568"/>
            <w:bookmarkStart w:id="119" w:name="__Fieldmark__62_3506730568"/>
            <w:bookmarkEnd w:id="119"/>
            <w:r/>
            <w:r>
              <w:rPr>
                <w:sz w:val="20"/>
                <w:szCs w:val="20"/>
                <w:rFonts w:cs="Arial" w:ascii="Arial" w:hAnsi="Arial"/>
              </w:rPr>
              <w:fldChar w:fldCharType="end"/>
            </w:r>
            <w:r>
              <w:rPr>
                <w:rFonts w:cs="Arial" w:ascii="Arial" w:hAnsi="Arial"/>
                <w:sz w:val="20"/>
                <w:szCs w:val="20"/>
              </w:rPr>
            </w:r>
          </w:p>
        </w:tc>
      </w:tr>
      <w:tr>
        <w:trPr>
          <w:cantSplit w:val="true"/>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Heading1"/>
              <w:rPr/>
            </w:pPr>
            <w:r>
              <w:rPr>
                <w:rFonts w:cs="Arial" w:ascii="Arial" w:hAnsi="Arial"/>
                <w:sz w:val="20"/>
                <w:szCs w:val="20"/>
              </w:rPr>
              <w:t>Improving Pronunciation</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repeat, imitate, and learn sounds, words, and phrases. (Pod casts, CDs and audio file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3_3506730568"/>
            <w:bookmarkStart w:id="121" w:name="__Fieldmark__63_3506730568"/>
            <w:bookmarkEnd w:id="12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4_3506730568"/>
            <w:bookmarkStart w:id="123" w:name="__Fieldmark__64_3506730568"/>
            <w:bookmarkEnd w:id="12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5_3506730568"/>
            <w:bookmarkStart w:id="125" w:name="__Fieldmark__65_3506730568"/>
            <w:bookmarkEnd w:id="12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6_3506730568"/>
            <w:bookmarkStart w:id="127" w:name="__Fieldmark__66_3506730568"/>
            <w:bookmarkEnd w:id="12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speak and record words and sentences and then compare them with an original audio fil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7_3506730568"/>
            <w:bookmarkStart w:id="129" w:name="__Fieldmark__67_3506730568"/>
            <w:bookmarkEnd w:id="12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8_3506730568"/>
            <w:bookmarkStart w:id="131" w:name="__Fieldmark__68_3506730568"/>
            <w:bookmarkEnd w:id="13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9_3506730568"/>
            <w:bookmarkStart w:id="133" w:name="__Fieldmark__69_3506730568"/>
            <w:bookmarkEnd w:id="13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70_3506730568"/>
            <w:bookmarkStart w:id="135" w:name="__Fieldmark__70_3506730568"/>
            <w:bookmarkEnd w:id="13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imitate intonation and pronunciation from radio and television voice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71_3506730568"/>
            <w:bookmarkStart w:id="137" w:name="__Fieldmark__71_3506730568"/>
            <w:bookmarkEnd w:id="13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72_3506730568"/>
            <w:bookmarkStart w:id="139" w:name="__Fieldmark__72_3506730568"/>
            <w:bookmarkEnd w:id="13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3_3506730568"/>
            <w:bookmarkStart w:id="141" w:name="__Fieldmark__73_3506730568"/>
            <w:bookmarkEnd w:id="14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4_3506730568"/>
            <w:bookmarkStart w:id="143" w:name="__Fieldmark__74_3506730568"/>
            <w:bookmarkEnd w:id="14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memorize short texts and present them to a friend who helps me with cues, prompts, and pronunciation.</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5_3506730568"/>
            <w:bookmarkStart w:id="145" w:name="__Fieldmark__75_3506730568"/>
            <w:bookmarkEnd w:id="14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6_3506730568"/>
            <w:bookmarkStart w:id="147" w:name="__Fieldmark__76_3506730568"/>
            <w:bookmarkEnd w:id="14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7_3506730568"/>
            <w:bookmarkStart w:id="149" w:name="__Fieldmark__77_3506730568"/>
            <w:bookmarkEnd w:id="14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8_3506730568"/>
            <w:bookmarkStart w:id="151" w:name="__Fieldmark__78_3506730568"/>
            <w:bookmarkEnd w:id="15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use the phonetic alphabet in the dictionary to pronounce new word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9_3506730568"/>
            <w:bookmarkStart w:id="153" w:name="__Fieldmark__79_3506730568"/>
            <w:bookmarkEnd w:id="15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80_3506730568"/>
            <w:bookmarkStart w:id="155" w:name="__Fieldmark__80_3506730568"/>
            <w:bookmarkEnd w:id="15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81_3506730568"/>
            <w:bookmarkStart w:id="157" w:name="__Fieldmark__81_3506730568"/>
            <w:bookmarkEnd w:id="15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82_3506730568"/>
            <w:bookmarkStart w:id="159" w:name="__Fieldmark__82_3506730568"/>
            <w:bookmarkEnd w:id="15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4_3506730568"/>
            <w:bookmarkStart w:id="161" w:name="__Fieldmark__84_3506730568"/>
            <w:bookmarkEnd w:id="16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5_3506730568"/>
            <w:bookmarkStart w:id="163" w:name="__Fieldmark__85_3506730568"/>
            <w:bookmarkEnd w:id="16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6_3506730568"/>
            <w:bookmarkStart w:id="165" w:name="__Fieldmark__86_3506730568"/>
            <w:bookmarkEnd w:id="16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7_3506730568"/>
            <w:bookmarkStart w:id="167" w:name="__Fieldmark__87_3506730568"/>
            <w:bookmarkEnd w:id="167"/>
            <w:r/>
            <w:r>
              <w:rPr>
                <w:sz w:val="20"/>
                <w:szCs w:val="20"/>
                <w:rFonts w:cs="Arial" w:ascii="Arial" w:hAnsi="Arial"/>
              </w:rPr>
              <w:fldChar w:fldCharType="end"/>
            </w:r>
            <w:r>
              <w:rPr>
                <w:rFonts w:cs="Arial" w:ascii="Arial" w:hAnsi="Arial"/>
                <w:sz w:val="20"/>
                <w:szCs w:val="20"/>
              </w:rPr>
            </w:r>
          </w:p>
        </w:tc>
      </w:tr>
      <w:tr>
        <w:trPr>
          <w:cantSplit w:val="true"/>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0"/>
                <w:szCs w:val="20"/>
              </w:rPr>
              <w:t>Developing and Evaluating Listening Skills</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determine if I should listen for all details or if it will suffice to get just the main idea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8_3506730568"/>
            <w:bookmarkStart w:id="169" w:name="__Fieldmark__88_3506730568"/>
            <w:bookmarkEnd w:id="16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9_3506730568"/>
            <w:bookmarkStart w:id="171" w:name="__Fieldmark__89_3506730568"/>
            <w:bookmarkEnd w:id="17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90_3506730568"/>
            <w:bookmarkStart w:id="173" w:name="__Fieldmark__90_3506730568"/>
            <w:bookmarkEnd w:id="17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91_3506730568"/>
            <w:bookmarkStart w:id="175" w:name="__Fieldmark__91_3506730568"/>
            <w:bookmarkEnd w:id="17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identify key words for meaning.</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92_3506730568"/>
            <w:bookmarkStart w:id="177" w:name="__Fieldmark__92_3506730568"/>
            <w:bookmarkEnd w:id="17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93_3506730568"/>
            <w:bookmarkStart w:id="179" w:name="__Fieldmark__93_3506730568"/>
            <w:bookmarkEnd w:id="17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4_3506730568"/>
            <w:bookmarkStart w:id="181" w:name="__Fieldmark__94_3506730568"/>
            <w:bookmarkEnd w:id="18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5_3506730568"/>
            <w:bookmarkStart w:id="183" w:name="__Fieldmark__95_3506730568"/>
            <w:bookmarkEnd w:id="18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take notes while listening and jot down things I don’t understand to clarify later.</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6_3506730568"/>
            <w:bookmarkStart w:id="185" w:name="__Fieldmark__96_3506730568"/>
            <w:bookmarkEnd w:id="18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7_3506730568"/>
            <w:bookmarkStart w:id="187" w:name="__Fieldmark__97_3506730568"/>
            <w:bookmarkEnd w:id="18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8_3506730568"/>
            <w:bookmarkStart w:id="189" w:name="__Fieldmark__98_3506730568"/>
            <w:bookmarkEnd w:id="18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9_3506730568"/>
            <w:bookmarkStart w:id="191" w:name="__Fieldmark__99_3506730568"/>
            <w:bookmarkEnd w:id="19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01_3506730568"/>
            <w:bookmarkStart w:id="193" w:name="__Fieldmark__101_3506730568"/>
            <w:bookmarkEnd w:id="19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02_3506730568"/>
            <w:bookmarkStart w:id="195" w:name="__Fieldmark__102_3506730568"/>
            <w:bookmarkEnd w:id="19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03_3506730568"/>
            <w:bookmarkStart w:id="197" w:name="__Fieldmark__103_3506730568"/>
            <w:bookmarkEnd w:id="19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04_3506730568"/>
            <w:bookmarkStart w:id="199" w:name="__Fieldmark__104_3506730568"/>
            <w:bookmarkEnd w:id="199"/>
            <w:r/>
            <w:r>
              <w:rPr>
                <w:sz w:val="20"/>
                <w:szCs w:val="20"/>
                <w:rFonts w:cs="Arial" w:ascii="Arial" w:hAnsi="Arial"/>
              </w:rPr>
              <w:fldChar w:fldCharType="end"/>
            </w:r>
            <w:r>
              <w:rPr>
                <w:rFonts w:cs="Arial" w:ascii="Arial" w:hAnsi="Arial"/>
                <w:sz w:val="20"/>
                <w:szCs w:val="20"/>
              </w:rPr>
            </w:r>
          </w:p>
        </w:tc>
      </w:tr>
    </w:tbl>
    <w:p>
      <w:pPr>
        <w:pStyle w:val="Normal"/>
        <w:jc w:val="center"/>
        <w:rPr>
          <w:rFonts w:ascii="Arial" w:hAnsi="Arial" w:cs="Arial"/>
          <w:b/>
          <w:b/>
          <w:sz w:val="22"/>
          <w:szCs w:val="22"/>
        </w:rPr>
      </w:pPr>
      <w:r>
        <w:br w:type="page"/>
      </w:r>
      <w:r>
        <w:rPr>
          <w:rFonts w:cs="Arial" w:ascii="Arial" w:hAnsi="Arial"/>
          <w:b/>
          <w:sz w:val="22"/>
          <w:szCs w:val="22"/>
        </w:rPr>
        <w:t xml:space="preserve">How Do I Learn?  </w:t>
      </w:r>
    </w:p>
    <w:p>
      <w:pPr>
        <w:pStyle w:val="Normal"/>
        <w:jc w:val="center"/>
        <w:rPr>
          <w:rFonts w:ascii="Arial" w:hAnsi="Arial" w:cs="Arial"/>
          <w:b/>
          <w:b/>
          <w:sz w:val="22"/>
          <w:szCs w:val="22"/>
        </w:rPr>
      </w:pPr>
      <w:r>
        <w:rPr>
          <w:rFonts w:cs="Arial" w:ascii="Arial" w:hAnsi="Arial"/>
          <w:b/>
          <w:sz w:val="22"/>
          <w:szCs w:val="22"/>
        </w:rPr>
        <w:t xml:space="preserve">Learner’s Name: </w:t>
      </w:r>
      <w:r>
        <w:fldChar w:fldCharType="begin">
          <w:ffData>
            <w:name w:val="Text1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center"/>
        <w:rPr>
          <w:rFonts w:ascii="Arial" w:hAnsi="Arial" w:cs="Arial"/>
          <w:b/>
          <w:b/>
          <w:sz w:val="22"/>
          <w:szCs w:val="22"/>
        </w:rPr>
      </w:pPr>
      <w:r>
        <w:rPr>
          <w:rFonts w:cs="Arial" w:ascii="Arial" w:hAnsi="Arial"/>
          <w:b/>
          <w:sz w:val="22"/>
          <w:szCs w:val="22"/>
        </w:rPr>
        <w:t>Page 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8624" w:type="dxa"/>
        <w:jc w:val="left"/>
        <w:tblInd w:w="-5" w:type="dxa"/>
        <w:tblLayout w:type="fixed"/>
        <w:tblCellMar>
          <w:top w:w="0" w:type="dxa"/>
          <w:left w:w="108" w:type="dxa"/>
          <w:bottom w:w="0" w:type="dxa"/>
          <w:right w:w="108" w:type="dxa"/>
        </w:tblCellMar>
      </w:tblPr>
      <w:tblGrid>
        <w:gridCol w:w="6840"/>
        <w:gridCol w:w="446"/>
        <w:gridCol w:w="446"/>
        <w:gridCol w:w="446"/>
        <w:gridCol w:w="446"/>
      </w:tblGrid>
      <w:tr>
        <w:trPr>
          <w:cantSplit w:val="true"/>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Heading1"/>
              <w:rPr>
                <w:rFonts w:ascii="Arial" w:hAnsi="Arial" w:cs="Arial"/>
                <w:sz w:val="20"/>
                <w:szCs w:val="20"/>
              </w:rPr>
            </w:pPr>
            <w:r>
              <w:rPr>
                <w:rFonts w:cs="Arial" w:ascii="Arial" w:hAnsi="Arial"/>
                <w:sz w:val="20"/>
                <w:szCs w:val="20"/>
              </w:rPr>
              <w:t>Reading for Understanding</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know the purpose of my reading, e.g. reading for pleasure, for information, for knowledge, for general comprehension, etc.</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6_3506730568"/>
            <w:bookmarkStart w:id="201" w:name="__Fieldmark__106_3506730568"/>
            <w:bookmarkEnd w:id="20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7_3506730568"/>
            <w:bookmarkStart w:id="203" w:name="__Fieldmark__107_3506730568"/>
            <w:bookmarkEnd w:id="20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8_3506730568"/>
            <w:bookmarkStart w:id="205" w:name="__Fieldmark__108_3506730568"/>
            <w:bookmarkEnd w:id="20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9_3506730568"/>
            <w:bookmarkStart w:id="207" w:name="__Fieldmark__109_3506730568"/>
            <w:bookmarkEnd w:id="20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d on the type of text I am reading, I know how to use the dictionary and appropriate grammar resources to enhance my understanding.</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10_3506730568"/>
            <w:bookmarkStart w:id="209" w:name="__Fieldmark__110_3506730568"/>
            <w:bookmarkEnd w:id="20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11_3506730568"/>
            <w:bookmarkStart w:id="211" w:name="__Fieldmark__111_3506730568"/>
            <w:bookmarkEnd w:id="21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12_3506730568"/>
            <w:bookmarkStart w:id="213" w:name="__Fieldmark__112_3506730568"/>
            <w:bookmarkEnd w:id="21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13_3506730568"/>
            <w:bookmarkStart w:id="215" w:name="__Fieldmark__113_3506730568"/>
            <w:bookmarkEnd w:id="21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take note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14_3506730568"/>
            <w:bookmarkStart w:id="217" w:name="__Fieldmark__114_3506730568"/>
            <w:bookmarkEnd w:id="21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15_3506730568"/>
            <w:bookmarkStart w:id="219" w:name="__Fieldmark__115_3506730568"/>
            <w:bookmarkEnd w:id="21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6_3506730568"/>
            <w:bookmarkStart w:id="221" w:name="__Fieldmark__116_3506730568"/>
            <w:bookmarkEnd w:id="22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7_3506730568"/>
            <w:bookmarkStart w:id="223" w:name="__Fieldmark__117_3506730568"/>
            <w:bookmarkEnd w:id="22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write down words and idioms that I want to learn.</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8_3506730568"/>
            <w:bookmarkStart w:id="225" w:name="__Fieldmark__118_3506730568"/>
            <w:bookmarkEnd w:id="22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9_3506730568"/>
            <w:bookmarkStart w:id="227" w:name="__Fieldmark__119_3506730568"/>
            <w:bookmarkEnd w:id="22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20_3506730568"/>
            <w:bookmarkStart w:id="229" w:name="__Fieldmark__120_3506730568"/>
            <w:bookmarkEnd w:id="22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21_3506730568"/>
            <w:bookmarkStart w:id="231" w:name="__Fieldmark__121_3506730568"/>
            <w:bookmarkEnd w:id="23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summarize the content of important text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22_3506730568"/>
            <w:bookmarkStart w:id="233" w:name="__Fieldmark__122_3506730568"/>
            <w:bookmarkEnd w:id="23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23_3506730568"/>
            <w:bookmarkStart w:id="235" w:name="__Fieldmark__123_3506730568"/>
            <w:bookmarkEnd w:id="23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24_3506730568"/>
            <w:bookmarkStart w:id="237" w:name="__Fieldmark__124_3506730568"/>
            <w:bookmarkEnd w:id="23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25_3506730568"/>
            <w:bookmarkStart w:id="239" w:name="__Fieldmark__125_3506730568"/>
            <w:bookmarkEnd w:id="23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underline or highlight important passages for future reference.</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6_3506730568"/>
            <w:bookmarkStart w:id="241" w:name="__Fieldmark__126_3506730568"/>
            <w:bookmarkEnd w:id="24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7_3506730568"/>
            <w:bookmarkStart w:id="243" w:name="__Fieldmark__127_3506730568"/>
            <w:bookmarkEnd w:id="24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8_3506730568"/>
            <w:bookmarkStart w:id="245" w:name="__Fieldmark__128_3506730568"/>
            <w:bookmarkEnd w:id="24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9_3506730568"/>
            <w:bookmarkStart w:id="247" w:name="__Fieldmark__129_3506730568"/>
            <w:bookmarkEnd w:id="24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31_3506730568"/>
            <w:bookmarkStart w:id="249" w:name="__Fieldmark__131_3506730568"/>
            <w:bookmarkEnd w:id="24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32_3506730568"/>
            <w:bookmarkStart w:id="251" w:name="__Fieldmark__132_3506730568"/>
            <w:bookmarkEnd w:id="25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33_3506730568"/>
            <w:bookmarkStart w:id="253" w:name="__Fieldmark__133_3506730568"/>
            <w:bookmarkEnd w:id="25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34_3506730568"/>
            <w:bookmarkStart w:id="255" w:name="__Fieldmark__134_3506730568"/>
            <w:bookmarkEnd w:id="255"/>
            <w:r/>
            <w:r>
              <w:rPr>
                <w:sz w:val="20"/>
                <w:szCs w:val="20"/>
                <w:rFonts w:cs="Arial" w:ascii="Arial" w:hAnsi="Arial"/>
              </w:rPr>
              <w:fldChar w:fldCharType="end"/>
            </w:r>
            <w:r>
              <w:rPr>
                <w:rFonts w:cs="Arial" w:ascii="Arial" w:hAnsi="Arial"/>
                <w:sz w:val="20"/>
                <w:szCs w:val="20"/>
              </w:rPr>
            </w:r>
          </w:p>
        </w:tc>
      </w:tr>
      <w:tr>
        <w:trPr>
          <w:cantSplit w:val="true"/>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Heading1"/>
              <w:rPr>
                <w:rFonts w:ascii="Arial" w:hAnsi="Arial" w:cs="Arial"/>
                <w:sz w:val="20"/>
                <w:szCs w:val="20"/>
              </w:rPr>
            </w:pPr>
            <w:r>
              <w:rPr>
                <w:rFonts w:cs="Arial" w:ascii="Arial" w:hAnsi="Arial"/>
                <w:sz w:val="20"/>
                <w:szCs w:val="20"/>
              </w:rPr>
              <w:t>Editing and Proofreading My Own Writing</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determine what I will write about and create an outline, storyboard, or list of key words and phrases before I begin writing.</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35_3506730568"/>
            <w:bookmarkStart w:id="257" w:name="__Fieldmark__135_3506730568"/>
            <w:bookmarkEnd w:id="25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36_3506730568"/>
            <w:bookmarkStart w:id="259" w:name="__Fieldmark__136_3506730568"/>
            <w:bookmarkEnd w:id="25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7_3506730568"/>
            <w:bookmarkStart w:id="261" w:name="__Fieldmark__137_3506730568"/>
            <w:bookmarkEnd w:id="26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8_3506730568"/>
            <w:bookmarkStart w:id="263" w:name="__Fieldmark__138_3506730568"/>
            <w:bookmarkEnd w:id="26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organize my writing so that there is order, presentation, or internal structure to guide the reader purposefully through the tex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139_3506730568"/>
            <w:bookmarkStart w:id="265" w:name="__Fieldmark__139_3506730568"/>
            <w:bookmarkEnd w:id="26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140_3506730568"/>
            <w:bookmarkStart w:id="267" w:name="__Fieldmark__140_3506730568"/>
            <w:bookmarkEnd w:id="26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141_3506730568"/>
            <w:bookmarkStart w:id="269" w:name="__Fieldmark__141_3506730568"/>
            <w:bookmarkEnd w:id="26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142_3506730568"/>
            <w:bookmarkStart w:id="271" w:name="__Fieldmark__142_3506730568"/>
            <w:bookmarkEnd w:id="27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write with appropriate voice so that the text is lively, expressive, and engages the reader.</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143_3506730568"/>
            <w:bookmarkStart w:id="273" w:name="__Fieldmark__143_3506730568"/>
            <w:bookmarkEnd w:id="27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144_3506730568"/>
            <w:bookmarkStart w:id="275" w:name="__Fieldmark__144_3506730568"/>
            <w:bookmarkEnd w:id="27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145_3506730568"/>
            <w:bookmarkStart w:id="277" w:name="__Fieldmark__145_3506730568"/>
            <w:bookmarkEnd w:id="27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8" w:name="__Fieldmark__146_3506730568"/>
            <w:bookmarkStart w:id="279" w:name="__Fieldmark__146_3506730568"/>
            <w:bookmarkEnd w:id="27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choose the best words and check to see that I am using them correctly. I can use synonyms and antonyms for variety in my writing.</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147_3506730568"/>
            <w:bookmarkStart w:id="281" w:name="__Fieldmark__147_3506730568"/>
            <w:bookmarkEnd w:id="28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148_3506730568"/>
            <w:bookmarkStart w:id="283" w:name="__Fieldmark__148_3506730568"/>
            <w:bookmarkEnd w:id="28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149_3506730568"/>
            <w:bookmarkStart w:id="285" w:name="__Fieldmark__149_3506730568"/>
            <w:bookmarkEnd w:id="28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150_3506730568"/>
            <w:bookmarkStart w:id="287" w:name="__Fieldmark__150_3506730568"/>
            <w:bookmarkEnd w:id="28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review the sentence structures to make sure that there is an easy flow and that the sentences make sens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151_3506730568"/>
            <w:bookmarkStart w:id="289" w:name="__Fieldmark__151_3506730568"/>
            <w:bookmarkEnd w:id="28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152_3506730568"/>
            <w:bookmarkStart w:id="291" w:name="__Fieldmark__152_3506730568"/>
            <w:bookmarkEnd w:id="29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153_3506730568"/>
            <w:bookmarkStart w:id="293" w:name="__Fieldmark__153_3506730568"/>
            <w:bookmarkEnd w:id="29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154_3506730568"/>
            <w:bookmarkStart w:id="295" w:name="__Fieldmark__154_3506730568"/>
            <w:bookmarkEnd w:id="29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check to see that errors are non-existent or minimal so the reader is not distracted or confused.</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155_3506730568"/>
            <w:bookmarkStart w:id="297" w:name="__Fieldmark__155_3506730568"/>
            <w:bookmarkEnd w:id="29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156_3506730568"/>
            <w:bookmarkStart w:id="299" w:name="__Fieldmark__156_3506730568"/>
            <w:bookmarkEnd w:id="29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157_3506730568"/>
            <w:bookmarkStart w:id="301" w:name="__Fieldmark__157_3506730568"/>
            <w:bookmarkEnd w:id="30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158_3506730568"/>
            <w:bookmarkStart w:id="303" w:name="__Fieldmark__158_3506730568"/>
            <w:bookmarkEnd w:id="30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share my written work with others and consider their feedback as I revis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159_3506730568"/>
            <w:bookmarkStart w:id="305" w:name="__Fieldmark__159_3506730568"/>
            <w:bookmarkEnd w:id="30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160_3506730568"/>
            <w:bookmarkStart w:id="307" w:name="__Fieldmark__160_3506730568"/>
            <w:bookmarkEnd w:id="30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161_3506730568"/>
            <w:bookmarkStart w:id="309" w:name="__Fieldmark__161_3506730568"/>
            <w:bookmarkEnd w:id="30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162_3506730568"/>
            <w:bookmarkStart w:id="311" w:name="__Fieldmark__162_3506730568"/>
            <w:bookmarkEnd w:id="31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164_3506730568"/>
            <w:bookmarkStart w:id="313" w:name="__Fieldmark__164_3506730568"/>
            <w:bookmarkEnd w:id="31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165_3506730568"/>
            <w:bookmarkStart w:id="315" w:name="__Fieldmark__165_3506730568"/>
            <w:bookmarkEnd w:id="31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166_3506730568"/>
            <w:bookmarkStart w:id="317" w:name="__Fieldmark__166_3506730568"/>
            <w:bookmarkEnd w:id="31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167_3506730568"/>
            <w:bookmarkStart w:id="319" w:name="__Fieldmark__167_3506730568"/>
            <w:bookmarkEnd w:id="319"/>
            <w:r/>
            <w:r>
              <w:rPr>
                <w:sz w:val="20"/>
                <w:szCs w:val="20"/>
                <w:rFonts w:cs="Arial" w:ascii="Arial" w:hAnsi="Arial"/>
              </w:rPr>
              <w:fldChar w:fldCharType="end"/>
            </w:r>
            <w:r>
              <w:rPr>
                <w:rFonts w:cs="Arial" w:ascii="Arial" w:hAnsi="Arial"/>
                <w:sz w:val="20"/>
                <w:szCs w:val="20"/>
              </w:rPr>
            </w:r>
          </w:p>
        </w:tc>
      </w:tr>
      <w:tr>
        <w:trPr>
          <w:cantSplit w:val="true"/>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Heading1"/>
              <w:rPr>
                <w:rFonts w:ascii="Arial" w:hAnsi="Arial" w:cs="Arial"/>
                <w:sz w:val="20"/>
                <w:szCs w:val="20"/>
              </w:rPr>
            </w:pPr>
            <w:r>
              <w:rPr>
                <w:rFonts w:cs="Arial" w:ascii="Arial" w:hAnsi="Arial"/>
                <w:sz w:val="20"/>
                <w:szCs w:val="20"/>
              </w:rPr>
              <w:t>Acquiring Structural Accuracy</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can find the grammar rules explained in reference material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168_3506730568"/>
            <w:bookmarkStart w:id="321" w:name="__Fieldmark__168_3506730568"/>
            <w:bookmarkEnd w:id="32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169_3506730568"/>
            <w:bookmarkStart w:id="323" w:name="__Fieldmark__169_3506730568"/>
            <w:bookmarkEnd w:id="32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170_3506730568"/>
            <w:bookmarkStart w:id="325" w:name="__Fieldmark__170_3506730568"/>
            <w:bookmarkEnd w:id="32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171_3506730568"/>
            <w:bookmarkStart w:id="327" w:name="__Fieldmark__171_3506730568"/>
            <w:bookmarkEnd w:id="32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can explain the grammar rules in my own word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172_3506730568"/>
            <w:bookmarkStart w:id="329" w:name="__Fieldmark__172_3506730568"/>
            <w:bookmarkEnd w:id="32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173_3506730568"/>
            <w:bookmarkStart w:id="331" w:name="__Fieldmark__173_3506730568"/>
            <w:bookmarkEnd w:id="33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174_3506730568"/>
            <w:bookmarkStart w:id="333" w:name="__Fieldmark__174_3506730568"/>
            <w:bookmarkEnd w:id="33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175_3506730568"/>
            <w:bookmarkStart w:id="335" w:name="__Fieldmark__175_3506730568"/>
            <w:bookmarkEnd w:id="33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can identify exceptions to the rules and record them in my noteboo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176_3506730568"/>
            <w:bookmarkStart w:id="337" w:name="__Fieldmark__176_3506730568"/>
            <w:bookmarkEnd w:id="33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177_3506730568"/>
            <w:bookmarkStart w:id="339" w:name="__Fieldmark__177_3506730568"/>
            <w:bookmarkEnd w:id="33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178_3506730568"/>
            <w:bookmarkStart w:id="341" w:name="__Fieldmark__178_3506730568"/>
            <w:bookmarkEnd w:id="34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179_3506730568"/>
            <w:bookmarkStart w:id="343" w:name="__Fieldmark__179_3506730568"/>
            <w:bookmarkEnd w:id="34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find examples for each grammar rule and apply them appropriately.</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180_3506730568"/>
            <w:bookmarkStart w:id="345" w:name="__Fieldmark__180_3506730568"/>
            <w:bookmarkEnd w:id="34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181_3506730568"/>
            <w:bookmarkStart w:id="347" w:name="__Fieldmark__181_3506730568"/>
            <w:bookmarkEnd w:id="34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182_3506730568"/>
            <w:bookmarkStart w:id="349" w:name="__Fieldmark__182_3506730568"/>
            <w:bookmarkEnd w:id="34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183_3506730568"/>
            <w:bookmarkStart w:id="351" w:name="__Fieldmark__183_3506730568"/>
            <w:bookmarkEnd w:id="35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look up unfamiliar grammar structures while reading.</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184_3506730568"/>
            <w:bookmarkStart w:id="353" w:name="__Fieldmark__184_3506730568"/>
            <w:bookmarkEnd w:id="35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185_3506730568"/>
            <w:bookmarkStart w:id="355" w:name="__Fieldmark__185_3506730568"/>
            <w:bookmarkEnd w:id="35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186_3506730568"/>
            <w:bookmarkStart w:id="357" w:name="__Fieldmark__186_3506730568"/>
            <w:bookmarkEnd w:id="35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187_3506730568"/>
            <w:bookmarkStart w:id="359" w:name="__Fieldmark__187_3506730568"/>
            <w:bookmarkEnd w:id="35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keep a list of frequent mistakes that I make and I correct the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188_3506730568"/>
            <w:bookmarkStart w:id="361" w:name="__Fieldmark__188_3506730568"/>
            <w:bookmarkEnd w:id="36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189_3506730568"/>
            <w:bookmarkStart w:id="363" w:name="__Fieldmark__189_3506730568"/>
            <w:bookmarkEnd w:id="36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190_3506730568"/>
            <w:bookmarkStart w:id="365" w:name="__Fieldmark__190_3506730568"/>
            <w:bookmarkEnd w:id="36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191_3506730568"/>
            <w:bookmarkStart w:id="367" w:name="__Fieldmark__191_3506730568"/>
            <w:bookmarkEnd w:id="36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193_3506730568"/>
            <w:bookmarkStart w:id="369" w:name="__Fieldmark__193_3506730568"/>
            <w:bookmarkEnd w:id="36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194_3506730568"/>
            <w:bookmarkStart w:id="371" w:name="__Fieldmark__194_3506730568"/>
            <w:bookmarkEnd w:id="37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195_3506730568"/>
            <w:bookmarkStart w:id="373" w:name="__Fieldmark__195_3506730568"/>
            <w:bookmarkEnd w:id="37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196_3506730568"/>
            <w:bookmarkStart w:id="375" w:name="__Fieldmark__196_3506730568"/>
            <w:bookmarkEnd w:id="375"/>
            <w:r/>
            <w:r>
              <w:rPr>
                <w:sz w:val="20"/>
                <w:szCs w:val="20"/>
                <w:rFonts w:cs="Arial" w:ascii="Arial" w:hAnsi="Arial"/>
              </w:rPr>
              <w:fldChar w:fldCharType="end"/>
            </w:r>
            <w:r>
              <w:rPr>
                <w:rFonts w:cs="Arial" w:ascii="Arial" w:hAnsi="Arial"/>
                <w:sz w:val="20"/>
                <w:szCs w:val="20"/>
              </w:rPr>
            </w:r>
          </w:p>
        </w:tc>
      </w:tr>
      <w:tr>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b/>
                <w:sz w:val="20"/>
                <w:szCs w:val="20"/>
              </w:rPr>
              <w:t>Communicating in the Target Language</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strive to use only the target language during clas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197_3506730568"/>
            <w:bookmarkStart w:id="377" w:name="__Fieldmark__197_3506730568"/>
            <w:bookmarkEnd w:id="37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198_3506730568"/>
            <w:bookmarkStart w:id="379" w:name="__Fieldmark__198_3506730568"/>
            <w:bookmarkEnd w:id="37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199_3506730568"/>
            <w:bookmarkStart w:id="381" w:name="__Fieldmark__199_3506730568"/>
            <w:bookmarkEnd w:id="38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200_3506730568"/>
            <w:bookmarkStart w:id="383" w:name="__Fieldmark__200_3506730568"/>
            <w:bookmarkEnd w:id="38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look for opportunities in my community to use the target languag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201_3506730568"/>
            <w:bookmarkStart w:id="385" w:name="__Fieldmark__201_3506730568"/>
            <w:bookmarkEnd w:id="38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202_3506730568"/>
            <w:bookmarkStart w:id="387" w:name="__Fieldmark__202_3506730568"/>
            <w:bookmarkEnd w:id="38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203_3506730568"/>
            <w:bookmarkStart w:id="389" w:name="__Fieldmark__203_3506730568"/>
            <w:bookmarkEnd w:id="38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204_3506730568"/>
            <w:bookmarkStart w:id="391" w:name="__Fieldmark__204_3506730568"/>
            <w:bookmarkEnd w:id="39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participate in international social networks using mainly the target languag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205_3506730568"/>
            <w:bookmarkStart w:id="393" w:name="__Fieldmark__205_3506730568"/>
            <w:bookmarkEnd w:id="39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206_3506730568"/>
            <w:bookmarkStart w:id="395" w:name="__Fieldmark__206_3506730568"/>
            <w:bookmarkEnd w:id="39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207_3506730568"/>
            <w:bookmarkStart w:id="397" w:name="__Fieldmark__207_3506730568"/>
            <w:bookmarkEnd w:id="39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208_3506730568"/>
            <w:bookmarkStart w:id="399" w:name="__Fieldmark__208_3506730568"/>
            <w:bookmarkEnd w:id="39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210_3506730568"/>
            <w:bookmarkStart w:id="401" w:name="__Fieldmark__210_3506730568"/>
            <w:bookmarkEnd w:id="40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211_3506730568"/>
            <w:bookmarkStart w:id="403" w:name="__Fieldmark__211_3506730568"/>
            <w:bookmarkEnd w:id="40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212_3506730568"/>
            <w:bookmarkStart w:id="405" w:name="__Fieldmark__212_3506730568"/>
            <w:bookmarkEnd w:id="40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213_3506730568"/>
            <w:bookmarkStart w:id="407" w:name="__Fieldmark__213_3506730568"/>
            <w:bookmarkEnd w:id="40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shd w:fill="E0E0E0" w:val="clear"/>
          </w:tcPr>
          <w:p>
            <w:pPr>
              <w:pStyle w:val="Heading1"/>
              <w:rPr/>
            </w:pPr>
            <w:r>
              <w:rPr>
                <w:rFonts w:cs="Arial" w:ascii="Arial" w:hAnsi="Arial"/>
                <w:sz w:val="20"/>
                <w:szCs w:val="20"/>
              </w:rPr>
              <w:t>Recognizing the Unique Circumstances of Language Learning</w:t>
            </w:r>
          </w:p>
        </w:tc>
        <w:tc>
          <w:tcPr>
            <w:tcW w:w="4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understand that not everything can be translated word for word.</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214_3506730568"/>
            <w:bookmarkStart w:id="409" w:name="__Fieldmark__214_3506730568"/>
            <w:bookmarkEnd w:id="40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215_3506730568"/>
            <w:bookmarkStart w:id="411" w:name="__Fieldmark__215_3506730568"/>
            <w:bookmarkEnd w:id="41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216_3506730568"/>
            <w:bookmarkStart w:id="413" w:name="__Fieldmark__216_3506730568"/>
            <w:bookmarkEnd w:id="41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217_3506730568"/>
            <w:bookmarkStart w:id="415" w:name="__Fieldmark__217_3506730568"/>
            <w:bookmarkEnd w:id="41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understand that I have to remember frequently used, common idiom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218_3506730568"/>
            <w:bookmarkStart w:id="417" w:name="__Fieldmark__218_3506730568"/>
            <w:bookmarkEnd w:id="41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219_3506730568"/>
            <w:bookmarkStart w:id="419" w:name="__Fieldmark__219_3506730568"/>
            <w:bookmarkEnd w:id="41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220_3506730568"/>
            <w:bookmarkStart w:id="421" w:name="__Fieldmark__220_3506730568"/>
            <w:bookmarkEnd w:id="42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221_3506730568"/>
            <w:bookmarkStart w:id="423" w:name="__Fieldmark__221_3506730568"/>
            <w:bookmarkEnd w:id="42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 collect proverbs and idioms and seek to use them appropriately.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222_3506730568"/>
            <w:bookmarkStart w:id="425" w:name="__Fieldmark__222_3506730568"/>
            <w:bookmarkEnd w:id="42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223_3506730568"/>
            <w:bookmarkStart w:id="427" w:name="__Fieldmark__223_3506730568"/>
            <w:bookmarkEnd w:id="42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224_3506730568"/>
            <w:bookmarkStart w:id="429" w:name="__Fieldmark__224_3506730568"/>
            <w:bookmarkEnd w:id="42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225_3506730568"/>
            <w:bookmarkStart w:id="431" w:name="__Fieldmark__225_3506730568"/>
            <w:bookmarkEnd w:id="43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consider the unique cultural contexts of the language ( words, phrase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226_3506730568"/>
            <w:bookmarkStart w:id="433" w:name="__Fieldmark__226_3506730568"/>
            <w:bookmarkEnd w:id="43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227_3506730568"/>
            <w:bookmarkStart w:id="435" w:name="__Fieldmark__227_3506730568"/>
            <w:bookmarkEnd w:id="43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228_3506730568"/>
            <w:bookmarkStart w:id="437" w:name="__Fieldmark__228_3506730568"/>
            <w:bookmarkEnd w:id="43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229_3506730568"/>
            <w:bookmarkStart w:id="439" w:name="__Fieldmark__229_3506730568"/>
            <w:bookmarkEnd w:id="43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231_3506730568"/>
            <w:bookmarkStart w:id="441" w:name="__Fieldmark__231_3506730568"/>
            <w:bookmarkEnd w:id="44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232_3506730568"/>
            <w:bookmarkStart w:id="443" w:name="__Fieldmark__232_3506730568"/>
            <w:bookmarkEnd w:id="44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233_3506730568"/>
            <w:bookmarkStart w:id="445" w:name="__Fieldmark__233_3506730568"/>
            <w:bookmarkEnd w:id="44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234_3506730568"/>
            <w:bookmarkStart w:id="447" w:name="__Fieldmark__234_3506730568"/>
            <w:bookmarkEnd w:id="447"/>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continuous"/>
      <w:pgSz w:w="12240" w:h="15840"/>
      <w:pgMar w:left="1800" w:right="1440" w:gutter="0" w:header="720" w:top="14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National Council of State Supervisors for Languages</w:t>
      <w:tab/>
      <w:t xml:space="preserve"> 2010                                                           Biograph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rFonts w:cs="Arial" w:ascii="Arial" w:hAnsi="Arial"/>
        <w:sz w:val="22"/>
        <w:szCs w:val="22"/>
      </w:rPr>
      <w:drawing>
        <wp:inline distT="0" distB="0" distL="0" distR="0">
          <wp:extent cx="36576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54" t="10511" r="1707" b="-33"/>
                  <a:stretch>
                    <a:fillRect/>
                  </a:stretch>
                </pic:blipFill>
                <pic:spPr bwMode="auto">
                  <a:xfrm>
                    <a:off x="0" y="0"/>
                    <a:ext cx="3657600" cy="971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20:39:00Z</dcterms:created>
  <dc:creator>Ann Marie Gunter</dc:creator>
  <dc:description/>
  <cp:keywords/>
  <dc:language>en-US</dc:language>
  <cp:lastModifiedBy>Ann Marie Gunter</cp:lastModifiedBy>
  <dcterms:modified xsi:type="dcterms:W3CDTF">2010-05-17T20:39:00Z</dcterms:modified>
  <cp:revision>2</cp:revision>
  <dc:subject/>
  <dc:title>____________________ Activities</dc:title>
</cp:coreProperties>
</file>