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8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veryone learns in a different way. Here are some examples and ideas to try in order to see what fits best for you. You may wish to exchange ideas with others and experiment with different learning sty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following survey and check the appropriate box according to the scale below:</w:t>
      </w:r>
    </w:p>
    <w:p>
      <w:pPr>
        <w:pStyle w:val="Normal"/>
        <w:rPr>
          <w:rFonts w:ascii="Arial" w:hAnsi="Arial" w:cs="Arial"/>
          <w:sz w:val="22"/>
          <w:szCs w:val="22"/>
        </w:rPr>
      </w:pPr>
      <w:r>
        <w:rPr>
          <w:rFonts w:cs="Arial" w:ascii="Arial" w:hAnsi="Arial"/>
          <w:sz w:val="22"/>
          <w:szCs w:val="22"/>
        </w:rPr>
        <w:t>Add additional ways at the end of each section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 frequently</w:t>
        <w:tab/>
        <w:t xml:space="preserve">     3 - sometimes</w:t>
        <w:tab/>
        <w:t>2 - seldom</w:t>
        <w:tab/>
        <w:t>1 – never</w:t>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Organizing Work</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organize my work spac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564531797"/>
            <w:bookmarkStart w:id="1" w:name="__Fieldmark__1_564531797"/>
            <w:bookmarkEnd w:id="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564531797"/>
            <w:bookmarkStart w:id="3" w:name="__Fieldmark__2_564531797"/>
            <w:bookmarkEnd w:id="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564531797"/>
            <w:bookmarkStart w:id="5" w:name="__Fieldmark__3_564531797"/>
            <w:bookmarkEnd w:id="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564531797"/>
            <w:bookmarkStart w:id="7" w:name="__Fieldmark__4_564531797"/>
            <w:bookmarkEnd w:id="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eck to see that I have everything with me or in my backpac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564531797"/>
            <w:bookmarkStart w:id="9" w:name="__Fieldmark__5_564531797"/>
            <w:bookmarkEnd w:id="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564531797"/>
            <w:bookmarkStart w:id="11" w:name="__Fieldmark__6_564531797"/>
            <w:bookmarkEnd w:id="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564531797"/>
            <w:bookmarkStart w:id="13" w:name="__Fieldmark__7_564531797"/>
            <w:bookmarkEnd w:id="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564531797"/>
            <w:bookmarkStart w:id="15" w:name="__Fieldmark__8_564531797"/>
            <w:bookmarkEnd w:id="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keep a day planner and assignment fol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564531797"/>
            <w:bookmarkStart w:id="17" w:name="__Fieldmark__9_564531797"/>
            <w:bookmarkEnd w:id="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564531797"/>
            <w:bookmarkStart w:id="19" w:name="__Fieldmark__10_564531797"/>
            <w:bookmarkEnd w:id="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564531797"/>
            <w:bookmarkStart w:id="21" w:name="__Fieldmark__11_564531797"/>
            <w:bookmarkEnd w:id="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564531797"/>
            <w:bookmarkStart w:id="23" w:name="__Fieldmark__12_564531797"/>
            <w:bookmarkEnd w:id="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manage my time by planning and creating a daily and weekly schedu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564531797"/>
            <w:bookmarkStart w:id="25" w:name="__Fieldmark__13_564531797"/>
            <w:bookmarkEnd w:id="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564531797"/>
            <w:bookmarkStart w:id="27" w:name="__Fieldmark__14_564531797"/>
            <w:bookmarkEnd w:id="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564531797"/>
            <w:bookmarkStart w:id="29" w:name="__Fieldmark__15_564531797"/>
            <w:bookmarkEnd w:id="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564531797"/>
            <w:bookmarkStart w:id="31" w:name="__Fieldmark__16_564531797"/>
            <w:bookmarkEnd w:id="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the right supplies for my class or assignmen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564531797"/>
            <w:bookmarkStart w:id="33" w:name="__Fieldmark__17_564531797"/>
            <w:bookmarkEnd w:id="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564531797"/>
            <w:bookmarkStart w:id="35" w:name="__Fieldmark__18_564531797"/>
            <w:bookmarkEnd w:id="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564531797"/>
            <w:bookmarkStart w:id="37" w:name="__Fieldmark__19_564531797"/>
            <w:bookmarkEnd w:id="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564531797"/>
            <w:bookmarkStart w:id="39" w:name="__Fieldmark__20_564531797"/>
            <w:bookmarkEnd w:id="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scheduled a specific time to study and complete my assigned task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564531797"/>
            <w:bookmarkStart w:id="41" w:name="__Fieldmark__21_564531797"/>
            <w:bookmarkEnd w:id="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564531797"/>
            <w:bookmarkStart w:id="43" w:name="__Fieldmark__22_564531797"/>
            <w:bookmarkEnd w:id="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3_564531797"/>
            <w:bookmarkStart w:id="45" w:name="__Fieldmark__23_564531797"/>
            <w:bookmarkEnd w:id="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4_564531797"/>
            <w:bookmarkStart w:id="47" w:name="__Fieldmark__24_564531797"/>
            <w:bookmarkEnd w:id="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et goals and periodically review them to see that I achieve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5_564531797"/>
            <w:bookmarkStart w:id="49" w:name="__Fieldmark__25_564531797"/>
            <w:bookmarkEnd w:id="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6_564531797"/>
            <w:bookmarkStart w:id="51" w:name="__Fieldmark__26_564531797"/>
            <w:bookmarkEnd w:id="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7_564531797"/>
            <w:bookmarkStart w:id="53" w:name="__Fieldmark__27_564531797"/>
            <w:bookmarkEnd w:id="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8_564531797"/>
            <w:bookmarkStart w:id="55" w:name="__Fieldmark__28_564531797"/>
            <w:bookmarkEnd w:id="5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0_564531797"/>
            <w:bookmarkStart w:id="57" w:name="__Fieldmark__30_564531797"/>
            <w:bookmarkEnd w:id="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1_564531797"/>
            <w:bookmarkStart w:id="59" w:name="__Fieldmark__31_564531797"/>
            <w:bookmarkEnd w:id="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2_564531797"/>
            <w:bookmarkStart w:id="61" w:name="__Fieldmark__32_564531797"/>
            <w:bookmarkEnd w:id="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_564531797"/>
            <w:bookmarkStart w:id="63" w:name="__Fieldmark__33_564531797"/>
            <w:bookmarkEnd w:id="63"/>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Learning Vocabular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and use flashcards for assigned topics of personal and professional interes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_564531797"/>
            <w:bookmarkStart w:id="65" w:name="__Fieldmark__34_564531797"/>
            <w:bookmarkEnd w:id="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_564531797"/>
            <w:bookmarkStart w:id="67" w:name="__Fieldmark__35_564531797"/>
            <w:bookmarkEnd w:id="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6_564531797"/>
            <w:bookmarkStart w:id="69" w:name="__Fieldmark__36_564531797"/>
            <w:bookmarkEnd w:id="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7_564531797"/>
            <w:bookmarkStart w:id="71" w:name="__Fieldmark__37_564531797"/>
            <w:bookmarkEnd w:id="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my text and dictionary as resources to guide my lear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8_564531797"/>
            <w:bookmarkStart w:id="73" w:name="__Fieldmark__38_564531797"/>
            <w:bookmarkEnd w:id="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9_564531797"/>
            <w:bookmarkStart w:id="75" w:name="__Fieldmark__39_564531797"/>
            <w:bookmarkEnd w:id="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0_564531797"/>
            <w:bookmarkStart w:id="77" w:name="__Fieldmark__40_564531797"/>
            <w:bookmarkEnd w:id="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1_564531797"/>
            <w:bookmarkStart w:id="79" w:name="__Fieldmark__41_564531797"/>
            <w:bookmarkEnd w:id="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roup words by them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2_564531797"/>
            <w:bookmarkStart w:id="81" w:name="__Fieldmark__42_564531797"/>
            <w:bookmarkEnd w:id="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3_564531797"/>
            <w:bookmarkStart w:id="83" w:name="__Fieldmark__43_564531797"/>
            <w:bookmarkEnd w:id="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4_564531797"/>
            <w:bookmarkStart w:id="85" w:name="__Fieldmark__44_564531797"/>
            <w:bookmarkEnd w:id="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5_564531797"/>
            <w:bookmarkStart w:id="87" w:name="__Fieldmark__45_564531797"/>
            <w:bookmarkEnd w:id="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orm new words from roots, e.g. power – powerfu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_564531797"/>
            <w:bookmarkStart w:id="89" w:name="__Fieldmark__46_564531797"/>
            <w:bookmarkEnd w:id="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7_564531797"/>
            <w:bookmarkStart w:id="91" w:name="__Fieldmark__47_564531797"/>
            <w:bookmarkEnd w:id="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8_564531797"/>
            <w:bookmarkStart w:id="93" w:name="__Fieldmark__48_564531797"/>
            <w:bookmarkEnd w:id="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9_564531797"/>
            <w:bookmarkStart w:id="95" w:name="__Fieldmark__49_564531797"/>
            <w:bookmarkEnd w:id="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ntonyms, e.g. tall – shor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_564531797"/>
            <w:bookmarkStart w:id="97" w:name="__Fieldmark__50_564531797"/>
            <w:bookmarkEnd w:id="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1_564531797"/>
            <w:bookmarkStart w:id="99" w:name="__Fieldmark__51_564531797"/>
            <w:bookmarkEnd w:id="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2_564531797"/>
            <w:bookmarkStart w:id="101" w:name="__Fieldmark__52_564531797"/>
            <w:bookmarkEnd w:id="1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3_564531797"/>
            <w:bookmarkStart w:id="103" w:name="__Fieldmark__53_564531797"/>
            <w:bookmarkEnd w:id="1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 similar meaning, e.g. big, large, tall. Then I determine which word fits wher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4_564531797"/>
            <w:bookmarkStart w:id="105" w:name="__Fieldmark__54_564531797"/>
            <w:bookmarkEnd w:id="1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5_564531797"/>
            <w:bookmarkStart w:id="107" w:name="__Fieldmark__55_564531797"/>
            <w:bookmarkEnd w:id="1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6_564531797"/>
            <w:bookmarkStart w:id="109" w:name="__Fieldmark__56_564531797"/>
            <w:bookmarkEnd w:id="1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7_564531797"/>
            <w:bookmarkStart w:id="111" w:name="__Fieldmark__57_564531797"/>
            <w:bookmarkEnd w:id="1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9_564531797"/>
            <w:bookmarkStart w:id="113" w:name="__Fieldmark__59_564531797"/>
            <w:bookmarkEnd w:id="1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60_564531797"/>
            <w:bookmarkStart w:id="115" w:name="__Fieldmark__60_564531797"/>
            <w:bookmarkEnd w:id="1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1_564531797"/>
            <w:bookmarkStart w:id="117" w:name="__Fieldmark__61_564531797"/>
            <w:bookmarkEnd w:id="1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2_564531797"/>
            <w:bookmarkStart w:id="119" w:name="__Fieldmark__62_564531797"/>
            <w:bookmarkEnd w:id="1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Improving Pronuncia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peat, imitate, and learn sounds, words, and phrases. (Pod casts, CDs and audio fil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3_564531797"/>
            <w:bookmarkStart w:id="121" w:name="__Fieldmark__63_564531797"/>
            <w:bookmarkEnd w:id="1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4_564531797"/>
            <w:bookmarkStart w:id="123" w:name="__Fieldmark__64_564531797"/>
            <w:bookmarkEnd w:id="1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5_564531797"/>
            <w:bookmarkStart w:id="125" w:name="__Fieldmark__65_564531797"/>
            <w:bookmarkEnd w:id="1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6_564531797"/>
            <w:bookmarkStart w:id="127" w:name="__Fieldmark__66_564531797"/>
            <w:bookmarkEnd w:id="1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peak and record words and sentences and then compare them with an original audio fi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7_564531797"/>
            <w:bookmarkStart w:id="129" w:name="__Fieldmark__67_564531797"/>
            <w:bookmarkEnd w:id="1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8_564531797"/>
            <w:bookmarkStart w:id="131" w:name="__Fieldmark__68_564531797"/>
            <w:bookmarkEnd w:id="1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9_564531797"/>
            <w:bookmarkStart w:id="133" w:name="__Fieldmark__69_564531797"/>
            <w:bookmarkEnd w:id="1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70_564531797"/>
            <w:bookmarkStart w:id="135" w:name="__Fieldmark__70_564531797"/>
            <w:bookmarkEnd w:id="1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mitate intonation and pronunciation from radio and television voic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71_564531797"/>
            <w:bookmarkStart w:id="137" w:name="__Fieldmark__71_564531797"/>
            <w:bookmarkEnd w:id="1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2_564531797"/>
            <w:bookmarkStart w:id="139" w:name="__Fieldmark__72_564531797"/>
            <w:bookmarkEnd w:id="1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3_564531797"/>
            <w:bookmarkStart w:id="141" w:name="__Fieldmark__73_564531797"/>
            <w:bookmarkEnd w:id="1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4_564531797"/>
            <w:bookmarkStart w:id="143" w:name="__Fieldmark__74_564531797"/>
            <w:bookmarkEnd w:id="1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emorize short texts and present them to a friend who helps me with cues, prompts, and pronunciatio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5_564531797"/>
            <w:bookmarkStart w:id="145" w:name="__Fieldmark__75_564531797"/>
            <w:bookmarkEnd w:id="1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6_564531797"/>
            <w:bookmarkStart w:id="147" w:name="__Fieldmark__76_564531797"/>
            <w:bookmarkEnd w:id="1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7_564531797"/>
            <w:bookmarkStart w:id="149" w:name="__Fieldmark__77_564531797"/>
            <w:bookmarkEnd w:id="1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8_564531797"/>
            <w:bookmarkStart w:id="151" w:name="__Fieldmark__78_564531797"/>
            <w:bookmarkEnd w:id="1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the phonetic alphabet in the dictionary to pronounce new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9_564531797"/>
            <w:bookmarkStart w:id="153" w:name="__Fieldmark__79_564531797"/>
            <w:bookmarkEnd w:id="1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80_564531797"/>
            <w:bookmarkStart w:id="155" w:name="__Fieldmark__80_564531797"/>
            <w:bookmarkEnd w:id="1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81_564531797"/>
            <w:bookmarkStart w:id="157" w:name="__Fieldmark__81_564531797"/>
            <w:bookmarkEnd w:id="1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2_564531797"/>
            <w:bookmarkStart w:id="159" w:name="__Fieldmark__82_564531797"/>
            <w:bookmarkEnd w:id="1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4_564531797"/>
            <w:bookmarkStart w:id="161" w:name="__Fieldmark__84_564531797"/>
            <w:bookmarkEnd w:id="1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5_564531797"/>
            <w:bookmarkStart w:id="163" w:name="__Fieldmark__85_564531797"/>
            <w:bookmarkEnd w:id="1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6_564531797"/>
            <w:bookmarkStart w:id="165" w:name="__Fieldmark__86_564531797"/>
            <w:bookmarkEnd w:id="1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7_564531797"/>
            <w:bookmarkStart w:id="167" w:name="__Fieldmark__87_564531797"/>
            <w:bookmarkEnd w:id="167"/>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Developing and Evaluating Listening Skill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if I should listen for all details or if it will suffice to get just the main idea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8_564531797"/>
            <w:bookmarkStart w:id="169" w:name="__Fieldmark__88_564531797"/>
            <w:bookmarkEnd w:id="1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9_564531797"/>
            <w:bookmarkStart w:id="171" w:name="__Fieldmark__89_564531797"/>
            <w:bookmarkEnd w:id="1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90_564531797"/>
            <w:bookmarkStart w:id="173" w:name="__Fieldmark__90_564531797"/>
            <w:bookmarkEnd w:id="1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91_564531797"/>
            <w:bookmarkStart w:id="175" w:name="__Fieldmark__91_564531797"/>
            <w:bookmarkEnd w:id="17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dentify key words for mea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92_564531797"/>
            <w:bookmarkStart w:id="177" w:name="__Fieldmark__92_564531797"/>
            <w:bookmarkEnd w:id="1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3_564531797"/>
            <w:bookmarkStart w:id="179" w:name="__Fieldmark__93_564531797"/>
            <w:bookmarkEnd w:id="1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4_564531797"/>
            <w:bookmarkStart w:id="181" w:name="__Fieldmark__94_564531797"/>
            <w:bookmarkEnd w:id="1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5_564531797"/>
            <w:bookmarkStart w:id="183" w:name="__Fieldmark__95_564531797"/>
            <w:bookmarkEnd w:id="1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take notes while listening and jot down things I don’t understand to clarify lat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6_564531797"/>
            <w:bookmarkStart w:id="185" w:name="__Fieldmark__96_564531797"/>
            <w:bookmarkEnd w:id="1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7_564531797"/>
            <w:bookmarkStart w:id="187" w:name="__Fieldmark__97_564531797"/>
            <w:bookmarkEnd w:id="1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8_564531797"/>
            <w:bookmarkStart w:id="189" w:name="__Fieldmark__98_564531797"/>
            <w:bookmarkEnd w:id="1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9_564531797"/>
            <w:bookmarkStart w:id="191" w:name="__Fieldmark__99_564531797"/>
            <w:bookmarkEnd w:id="1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01_564531797"/>
            <w:bookmarkStart w:id="193" w:name="__Fieldmark__101_564531797"/>
            <w:bookmarkEnd w:id="1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02_564531797"/>
            <w:bookmarkStart w:id="195" w:name="__Fieldmark__102_564531797"/>
            <w:bookmarkEnd w:id="1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03_564531797"/>
            <w:bookmarkStart w:id="197" w:name="__Fieldmark__103_564531797"/>
            <w:bookmarkEnd w:id="1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4_564531797"/>
            <w:bookmarkStart w:id="199" w:name="__Fieldmark__104_564531797"/>
            <w:bookmarkEnd w:id="199"/>
            <w:r/>
            <w:r>
              <w:rPr>
                <w:sz w:val="20"/>
                <w:szCs w:val="20"/>
                <w:rFonts w:cs="Arial" w:ascii="Arial" w:hAnsi="Arial"/>
              </w:rPr>
              <w:fldChar w:fldCharType="end"/>
            </w:r>
            <w:r>
              <w:rPr>
                <w:rFonts w:cs="Arial" w:ascii="Arial" w:hAnsi="Arial"/>
                <w:sz w:val="20"/>
                <w:szCs w:val="20"/>
              </w:rPr>
            </w:r>
          </w:p>
        </w:tc>
      </w:tr>
    </w:tbl>
    <w:p>
      <w:pPr>
        <w:pStyle w:val="Normal"/>
        <w:jc w:val="center"/>
        <w:rPr>
          <w:rFonts w:ascii="Arial" w:hAnsi="Arial" w:cs="Arial"/>
          <w:b/>
          <w:b/>
          <w:sz w:val="22"/>
          <w:szCs w:val="22"/>
        </w:rPr>
      </w:pPr>
      <w:r>
        <w:br w:type="page"/>
      </w: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1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Reading for Understand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now the purpose of my reading, e.g. reading for pleasure, for information, for knowledge, for general comprehension, etc.</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6_564531797"/>
            <w:bookmarkStart w:id="201" w:name="__Fieldmark__106_564531797"/>
            <w:bookmarkEnd w:id="2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7_564531797"/>
            <w:bookmarkStart w:id="203" w:name="__Fieldmark__107_564531797"/>
            <w:bookmarkEnd w:id="2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8_564531797"/>
            <w:bookmarkStart w:id="205" w:name="__Fieldmark__108_564531797"/>
            <w:bookmarkEnd w:id="2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9_564531797"/>
            <w:bookmarkStart w:id="207" w:name="__Fieldmark__109_564531797"/>
            <w:bookmarkEnd w:id="2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the type of text I am reading, I know how to use the dictionary and appropriate grammar resources to enhance my understan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10_564531797"/>
            <w:bookmarkStart w:id="209" w:name="__Fieldmark__110_564531797"/>
            <w:bookmarkEnd w:id="2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11_564531797"/>
            <w:bookmarkStart w:id="211" w:name="__Fieldmark__111_564531797"/>
            <w:bookmarkEnd w:id="2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12_564531797"/>
            <w:bookmarkStart w:id="213" w:name="__Fieldmark__112_564531797"/>
            <w:bookmarkEnd w:id="2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13_564531797"/>
            <w:bookmarkStart w:id="215" w:name="__Fieldmark__113_564531797"/>
            <w:bookmarkEnd w:id="2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ake not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14_564531797"/>
            <w:bookmarkStart w:id="217" w:name="__Fieldmark__114_564531797"/>
            <w:bookmarkEnd w:id="2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5_564531797"/>
            <w:bookmarkStart w:id="219" w:name="__Fieldmark__115_564531797"/>
            <w:bookmarkEnd w:id="2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6_564531797"/>
            <w:bookmarkStart w:id="221" w:name="__Fieldmark__116_564531797"/>
            <w:bookmarkEnd w:id="2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7_564531797"/>
            <w:bookmarkStart w:id="223" w:name="__Fieldmark__117_564531797"/>
            <w:bookmarkEnd w:id="2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down words and idioms that I want to lear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8_564531797"/>
            <w:bookmarkStart w:id="225" w:name="__Fieldmark__118_564531797"/>
            <w:bookmarkEnd w:id="2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9_564531797"/>
            <w:bookmarkStart w:id="227" w:name="__Fieldmark__119_564531797"/>
            <w:bookmarkEnd w:id="2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20_564531797"/>
            <w:bookmarkStart w:id="229" w:name="__Fieldmark__120_564531797"/>
            <w:bookmarkEnd w:id="2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21_564531797"/>
            <w:bookmarkStart w:id="231" w:name="__Fieldmark__121_564531797"/>
            <w:bookmarkEnd w:id="2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ummarize the content of important text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22_564531797"/>
            <w:bookmarkStart w:id="233" w:name="__Fieldmark__122_564531797"/>
            <w:bookmarkEnd w:id="2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23_564531797"/>
            <w:bookmarkStart w:id="235" w:name="__Fieldmark__123_564531797"/>
            <w:bookmarkEnd w:id="2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4_564531797"/>
            <w:bookmarkStart w:id="237" w:name="__Fieldmark__124_564531797"/>
            <w:bookmarkEnd w:id="2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5_564531797"/>
            <w:bookmarkStart w:id="239" w:name="__Fieldmark__125_564531797"/>
            <w:bookmarkEnd w:id="2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line or highlight important passages for future reference.</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6_564531797"/>
            <w:bookmarkStart w:id="241" w:name="__Fieldmark__126_564531797"/>
            <w:bookmarkEnd w:id="2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7_564531797"/>
            <w:bookmarkStart w:id="243" w:name="__Fieldmark__127_564531797"/>
            <w:bookmarkEnd w:id="2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8_564531797"/>
            <w:bookmarkStart w:id="245" w:name="__Fieldmark__128_564531797"/>
            <w:bookmarkEnd w:id="2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9_564531797"/>
            <w:bookmarkStart w:id="247" w:name="__Fieldmark__129_564531797"/>
            <w:bookmarkEnd w:id="2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31_564531797"/>
            <w:bookmarkStart w:id="249" w:name="__Fieldmark__131_564531797"/>
            <w:bookmarkEnd w:id="2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32_564531797"/>
            <w:bookmarkStart w:id="251" w:name="__Fieldmark__132_564531797"/>
            <w:bookmarkEnd w:id="2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33_564531797"/>
            <w:bookmarkStart w:id="253" w:name="__Fieldmark__133_564531797"/>
            <w:bookmarkEnd w:id="2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34_564531797"/>
            <w:bookmarkStart w:id="255" w:name="__Fieldmark__134_564531797"/>
            <w:bookmarkEnd w:id="255"/>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Editing and Proofreading My Own Writ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what I will write about and create an outline, storyboard, or list of key words and phrases before I begin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35_564531797"/>
            <w:bookmarkStart w:id="257" w:name="__Fieldmark__135_564531797"/>
            <w:bookmarkEnd w:id="2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36_564531797"/>
            <w:bookmarkStart w:id="259" w:name="__Fieldmark__136_564531797"/>
            <w:bookmarkEnd w:id="2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7_564531797"/>
            <w:bookmarkStart w:id="261" w:name="__Fieldmark__137_564531797"/>
            <w:bookmarkEnd w:id="2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8_564531797"/>
            <w:bookmarkStart w:id="263" w:name="__Fieldmark__138_564531797"/>
            <w:bookmarkEnd w:id="26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organize my writing so that there is order, presentation, or internal structure to guide the reader purposefully through the tex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9_564531797"/>
            <w:bookmarkStart w:id="265" w:name="__Fieldmark__139_564531797"/>
            <w:bookmarkEnd w:id="2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40_564531797"/>
            <w:bookmarkStart w:id="267" w:name="__Fieldmark__140_564531797"/>
            <w:bookmarkEnd w:id="2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41_564531797"/>
            <w:bookmarkStart w:id="269" w:name="__Fieldmark__141_564531797"/>
            <w:bookmarkEnd w:id="2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42_564531797"/>
            <w:bookmarkStart w:id="271" w:name="__Fieldmark__142_564531797"/>
            <w:bookmarkEnd w:id="2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with appropriate voice so that the text is lively, expressive, and engages the rea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43_564531797"/>
            <w:bookmarkStart w:id="273" w:name="__Fieldmark__143_564531797"/>
            <w:bookmarkEnd w:id="2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44_564531797"/>
            <w:bookmarkStart w:id="275" w:name="__Fieldmark__144_564531797"/>
            <w:bookmarkEnd w:id="2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45_564531797"/>
            <w:bookmarkStart w:id="277" w:name="__Fieldmark__145_564531797"/>
            <w:bookmarkEnd w:id="2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46_564531797"/>
            <w:bookmarkStart w:id="279" w:name="__Fieldmark__146_564531797"/>
            <w:bookmarkEnd w:id="2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oose the best words and check to see that I am using them correctly. I can use synonyms and antonyms for variety in my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7_564531797"/>
            <w:bookmarkStart w:id="281" w:name="__Fieldmark__147_564531797"/>
            <w:bookmarkEnd w:id="2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8_564531797"/>
            <w:bookmarkStart w:id="283" w:name="__Fieldmark__148_564531797"/>
            <w:bookmarkEnd w:id="2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9_564531797"/>
            <w:bookmarkStart w:id="285" w:name="__Fieldmark__149_564531797"/>
            <w:bookmarkEnd w:id="2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50_564531797"/>
            <w:bookmarkStart w:id="287" w:name="__Fieldmark__150_564531797"/>
            <w:bookmarkEnd w:id="2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review the sentence structures to make sure that there is an easy flow and that the sentences make sen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51_564531797"/>
            <w:bookmarkStart w:id="289" w:name="__Fieldmark__151_564531797"/>
            <w:bookmarkEnd w:id="2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52_564531797"/>
            <w:bookmarkStart w:id="291" w:name="__Fieldmark__152_564531797"/>
            <w:bookmarkEnd w:id="2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53_564531797"/>
            <w:bookmarkStart w:id="293" w:name="__Fieldmark__153_564531797"/>
            <w:bookmarkEnd w:id="2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54_564531797"/>
            <w:bookmarkStart w:id="295" w:name="__Fieldmark__154_564531797"/>
            <w:bookmarkEnd w:id="2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heck to see that errors are non-existent or minimal so the reader is not distracted or confuse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55_564531797"/>
            <w:bookmarkStart w:id="297" w:name="__Fieldmark__155_564531797"/>
            <w:bookmarkEnd w:id="2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56_564531797"/>
            <w:bookmarkStart w:id="299" w:name="__Fieldmark__156_564531797"/>
            <w:bookmarkEnd w:id="2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7_564531797"/>
            <w:bookmarkStart w:id="301" w:name="__Fieldmark__157_564531797"/>
            <w:bookmarkEnd w:id="3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8_564531797"/>
            <w:bookmarkStart w:id="303" w:name="__Fieldmark__158_564531797"/>
            <w:bookmarkEnd w:id="3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hare my written work with others and consider their feedback as I revi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9_564531797"/>
            <w:bookmarkStart w:id="305" w:name="__Fieldmark__159_564531797"/>
            <w:bookmarkEnd w:id="3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60_564531797"/>
            <w:bookmarkStart w:id="307" w:name="__Fieldmark__160_564531797"/>
            <w:bookmarkEnd w:id="3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61_564531797"/>
            <w:bookmarkStart w:id="309" w:name="__Fieldmark__161_564531797"/>
            <w:bookmarkEnd w:id="3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62_564531797"/>
            <w:bookmarkStart w:id="311" w:name="__Fieldmark__162_564531797"/>
            <w:bookmarkEnd w:id="3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64_564531797"/>
            <w:bookmarkStart w:id="313" w:name="__Fieldmark__164_564531797"/>
            <w:bookmarkEnd w:id="3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65_564531797"/>
            <w:bookmarkStart w:id="315" w:name="__Fieldmark__165_564531797"/>
            <w:bookmarkEnd w:id="3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66_564531797"/>
            <w:bookmarkStart w:id="317" w:name="__Fieldmark__166_564531797"/>
            <w:bookmarkEnd w:id="3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67_564531797"/>
            <w:bookmarkStart w:id="319" w:name="__Fieldmark__167_564531797"/>
            <w:bookmarkEnd w:id="3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Acquiring Structural Accurac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find the grammar rules explained in reference material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8_564531797"/>
            <w:bookmarkStart w:id="321" w:name="__Fieldmark__168_564531797"/>
            <w:bookmarkEnd w:id="3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9_564531797"/>
            <w:bookmarkStart w:id="323" w:name="__Fieldmark__169_564531797"/>
            <w:bookmarkEnd w:id="3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70_564531797"/>
            <w:bookmarkStart w:id="325" w:name="__Fieldmark__170_564531797"/>
            <w:bookmarkEnd w:id="3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71_564531797"/>
            <w:bookmarkStart w:id="327" w:name="__Fieldmark__171_564531797"/>
            <w:bookmarkEnd w:id="3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explain the grammar rules in my own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72_564531797"/>
            <w:bookmarkStart w:id="329" w:name="__Fieldmark__172_564531797"/>
            <w:bookmarkEnd w:id="3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73_564531797"/>
            <w:bookmarkStart w:id="331" w:name="__Fieldmark__173_564531797"/>
            <w:bookmarkEnd w:id="3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74_564531797"/>
            <w:bookmarkStart w:id="333" w:name="__Fieldmark__174_564531797"/>
            <w:bookmarkEnd w:id="3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75_564531797"/>
            <w:bookmarkStart w:id="335" w:name="__Fieldmark__175_564531797"/>
            <w:bookmarkEnd w:id="3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an identify exceptions to the rules and record them in my noteboo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76_564531797"/>
            <w:bookmarkStart w:id="337" w:name="__Fieldmark__176_564531797"/>
            <w:bookmarkEnd w:id="3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77_564531797"/>
            <w:bookmarkStart w:id="339" w:name="__Fieldmark__177_564531797"/>
            <w:bookmarkEnd w:id="3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8_564531797"/>
            <w:bookmarkStart w:id="341" w:name="__Fieldmark__178_564531797"/>
            <w:bookmarkEnd w:id="3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9_564531797"/>
            <w:bookmarkStart w:id="343" w:name="__Fieldmark__179_564531797"/>
            <w:bookmarkEnd w:id="3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ind examples for each grammar rule and apply them appropriately.</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80_564531797"/>
            <w:bookmarkStart w:id="345" w:name="__Fieldmark__180_564531797"/>
            <w:bookmarkEnd w:id="3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81_564531797"/>
            <w:bookmarkStart w:id="347" w:name="__Fieldmark__181_564531797"/>
            <w:bookmarkEnd w:id="3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82_564531797"/>
            <w:bookmarkStart w:id="349" w:name="__Fieldmark__182_564531797"/>
            <w:bookmarkEnd w:id="3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83_564531797"/>
            <w:bookmarkStart w:id="351" w:name="__Fieldmark__183_564531797"/>
            <w:bookmarkEnd w:id="3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up unfamiliar grammar structures while rea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84_564531797"/>
            <w:bookmarkStart w:id="353" w:name="__Fieldmark__184_564531797"/>
            <w:bookmarkEnd w:id="3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85_564531797"/>
            <w:bookmarkStart w:id="355" w:name="__Fieldmark__185_564531797"/>
            <w:bookmarkEnd w:id="3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86_564531797"/>
            <w:bookmarkStart w:id="357" w:name="__Fieldmark__186_564531797"/>
            <w:bookmarkEnd w:id="3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87_564531797"/>
            <w:bookmarkStart w:id="359" w:name="__Fieldmark__187_564531797"/>
            <w:bookmarkEnd w:id="3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eep a list of frequent mistakes that I make and I correct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8_564531797"/>
            <w:bookmarkStart w:id="361" w:name="__Fieldmark__188_564531797"/>
            <w:bookmarkEnd w:id="3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9_564531797"/>
            <w:bookmarkStart w:id="363" w:name="__Fieldmark__189_564531797"/>
            <w:bookmarkEnd w:id="3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90_564531797"/>
            <w:bookmarkStart w:id="365" w:name="__Fieldmark__190_564531797"/>
            <w:bookmarkEnd w:id="3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91_564531797"/>
            <w:bookmarkStart w:id="367" w:name="__Fieldmark__191_564531797"/>
            <w:bookmarkEnd w:id="36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93_564531797"/>
            <w:bookmarkStart w:id="369" w:name="__Fieldmark__193_564531797"/>
            <w:bookmarkEnd w:id="3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94_564531797"/>
            <w:bookmarkStart w:id="371" w:name="__Fieldmark__194_564531797"/>
            <w:bookmarkEnd w:id="3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5_564531797"/>
            <w:bookmarkStart w:id="373" w:name="__Fieldmark__195_564531797"/>
            <w:bookmarkEnd w:id="3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96_564531797"/>
            <w:bookmarkStart w:id="375" w:name="__Fieldmark__196_564531797"/>
            <w:bookmarkEnd w:id="375"/>
            <w:r/>
            <w:r>
              <w:rPr>
                <w:sz w:val="20"/>
                <w:szCs w:val="20"/>
                <w:rFonts w:cs="Arial" w:ascii="Arial" w:hAnsi="Arial"/>
              </w:rPr>
              <w:fldChar w:fldCharType="end"/>
            </w:r>
            <w:r>
              <w:rPr>
                <w:rFonts w:cs="Arial" w:ascii="Arial" w:hAnsi="Arial"/>
                <w:sz w:val="20"/>
                <w:szCs w:val="20"/>
              </w:rPr>
            </w:r>
          </w:p>
        </w:tc>
      </w:tr>
      <w:tr>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Communicating in the Target Languag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trive to use only the target language during clas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97_564531797"/>
            <w:bookmarkStart w:id="377" w:name="__Fieldmark__197_564531797"/>
            <w:bookmarkEnd w:id="3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98_564531797"/>
            <w:bookmarkStart w:id="379" w:name="__Fieldmark__198_564531797"/>
            <w:bookmarkEnd w:id="3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9_564531797"/>
            <w:bookmarkStart w:id="381" w:name="__Fieldmark__199_564531797"/>
            <w:bookmarkEnd w:id="3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200_564531797"/>
            <w:bookmarkStart w:id="383" w:name="__Fieldmark__200_564531797"/>
            <w:bookmarkEnd w:id="3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opportunities in my community to use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201_564531797"/>
            <w:bookmarkStart w:id="385" w:name="__Fieldmark__201_564531797"/>
            <w:bookmarkEnd w:id="3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202_564531797"/>
            <w:bookmarkStart w:id="387" w:name="__Fieldmark__202_564531797"/>
            <w:bookmarkEnd w:id="3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203_564531797"/>
            <w:bookmarkStart w:id="389" w:name="__Fieldmark__203_564531797"/>
            <w:bookmarkEnd w:id="3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204_564531797"/>
            <w:bookmarkStart w:id="391" w:name="__Fieldmark__204_564531797"/>
            <w:bookmarkEnd w:id="3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participate in international social networks using mainly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5_564531797"/>
            <w:bookmarkStart w:id="393" w:name="__Fieldmark__205_564531797"/>
            <w:bookmarkEnd w:id="3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06_564531797"/>
            <w:bookmarkStart w:id="395" w:name="__Fieldmark__206_564531797"/>
            <w:bookmarkEnd w:id="3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07_564531797"/>
            <w:bookmarkStart w:id="397" w:name="__Fieldmark__207_564531797"/>
            <w:bookmarkEnd w:id="3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08_564531797"/>
            <w:bookmarkStart w:id="399" w:name="__Fieldmark__208_564531797"/>
            <w:bookmarkEnd w:id="39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10_564531797"/>
            <w:bookmarkStart w:id="401" w:name="__Fieldmark__210_564531797"/>
            <w:bookmarkEnd w:id="4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11_564531797"/>
            <w:bookmarkStart w:id="403" w:name="__Fieldmark__211_564531797"/>
            <w:bookmarkEnd w:id="4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12_564531797"/>
            <w:bookmarkStart w:id="405" w:name="__Fieldmark__212_564531797"/>
            <w:bookmarkEnd w:id="4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13_564531797"/>
            <w:bookmarkStart w:id="407" w:name="__Fieldmark__213_564531797"/>
            <w:bookmarkEnd w:id="4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Recognizing the Unique Circumstances of Language Learning</w:t>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not everything can be translated word for wor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14_564531797"/>
            <w:bookmarkStart w:id="409" w:name="__Fieldmark__214_564531797"/>
            <w:bookmarkEnd w:id="4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15_564531797"/>
            <w:bookmarkStart w:id="411" w:name="__Fieldmark__215_564531797"/>
            <w:bookmarkEnd w:id="4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6_564531797"/>
            <w:bookmarkStart w:id="413" w:name="__Fieldmark__216_564531797"/>
            <w:bookmarkEnd w:id="4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17_564531797"/>
            <w:bookmarkStart w:id="415" w:name="__Fieldmark__217_564531797"/>
            <w:bookmarkEnd w:id="4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I have to remember frequently used, common idiom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18_564531797"/>
            <w:bookmarkStart w:id="417" w:name="__Fieldmark__218_564531797"/>
            <w:bookmarkEnd w:id="4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19_564531797"/>
            <w:bookmarkStart w:id="419" w:name="__Fieldmark__219_564531797"/>
            <w:bookmarkEnd w:id="4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20_564531797"/>
            <w:bookmarkStart w:id="421" w:name="__Fieldmark__220_564531797"/>
            <w:bookmarkEnd w:id="4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21_564531797"/>
            <w:bookmarkStart w:id="423" w:name="__Fieldmark__221_564531797"/>
            <w:bookmarkEnd w:id="4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collect proverbs and idioms and seek to use them appropriately.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22_564531797"/>
            <w:bookmarkStart w:id="425" w:name="__Fieldmark__222_564531797"/>
            <w:bookmarkEnd w:id="4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23_564531797"/>
            <w:bookmarkStart w:id="427" w:name="__Fieldmark__223_564531797"/>
            <w:bookmarkEnd w:id="4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24_564531797"/>
            <w:bookmarkStart w:id="429" w:name="__Fieldmark__224_564531797"/>
            <w:bookmarkEnd w:id="4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25_564531797"/>
            <w:bookmarkStart w:id="431" w:name="__Fieldmark__225_564531797"/>
            <w:bookmarkEnd w:id="4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sider the unique cultural contexts of the language ( words, phras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6_564531797"/>
            <w:bookmarkStart w:id="433" w:name="__Fieldmark__226_564531797"/>
            <w:bookmarkEnd w:id="4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27_564531797"/>
            <w:bookmarkStart w:id="435" w:name="__Fieldmark__227_564531797"/>
            <w:bookmarkEnd w:id="4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28_564531797"/>
            <w:bookmarkStart w:id="437" w:name="__Fieldmark__228_564531797"/>
            <w:bookmarkEnd w:id="4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29_564531797"/>
            <w:bookmarkStart w:id="439" w:name="__Fieldmark__229_564531797"/>
            <w:bookmarkEnd w:id="4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31_564531797"/>
            <w:bookmarkStart w:id="441" w:name="__Fieldmark__231_564531797"/>
            <w:bookmarkEnd w:id="4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32_564531797"/>
            <w:bookmarkStart w:id="443" w:name="__Fieldmark__232_564531797"/>
            <w:bookmarkEnd w:id="4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33_564531797"/>
            <w:bookmarkStart w:id="445" w:name="__Fieldmark__233_564531797"/>
            <w:bookmarkEnd w:id="4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34_564531797"/>
            <w:bookmarkStart w:id="447" w:name="__Fieldmark__234_564531797"/>
            <w:bookmarkEnd w:id="447"/>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continuous"/>
      <w:pgSz w:w="12240" w:h="15840"/>
      <w:pgMar w:left="180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National Council of State Supervisors for Languages</w:t>
      <w:tab/>
      <w:t xml:space="preserve"> 2010                                                           Biograph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3657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54" t="10511" r="1707" b="-33"/>
                  <a:stretch>
                    <a:fillRect/>
                  </a:stretch>
                </pic:blipFill>
                <pic:spPr bwMode="auto">
                  <a:xfrm>
                    <a:off x="0" y="0"/>
                    <a:ext cx="365760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39:00Z</dcterms:created>
  <dc:creator>Ann Marie Gunter</dc:creator>
  <dc:description/>
  <cp:keywords/>
  <dc:language>en-US</dc:language>
  <cp:lastModifiedBy>Ann Marie Gunter</cp:lastModifiedBy>
  <dcterms:modified xsi:type="dcterms:W3CDTF">2010-05-17T20:39:00Z</dcterms:modified>
  <cp:revision>2</cp:revision>
  <dc:subject/>
  <dc:title>____________________ Activities</dc:title>
</cp:coreProperties>
</file>