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al For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f-Assessment Progress Repor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 of Language Learner:  </w:t>
      </w:r>
      <w:r>
        <w:fldChar w:fldCharType="begin">
          <w:ffData>
            <w:name w:val="Text23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sing the results of the self-assessment checklists in the Biography section, record your ongoing progress in each proficiency level here by writing the date (mm-yy, i.e. Jan09, Jun10) you reach each level.  Use this sheet to document your ongoing progress throughout your language learning process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guage: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1080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ice</w:t>
            </w:r>
          </w:p>
        </w:tc>
        <w:tc>
          <w:tcPr>
            <w:tcW w:w="22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mediate</w:t>
            </w:r>
          </w:p>
        </w:tc>
        <w:tc>
          <w:tcPr>
            <w:tcW w:w="22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d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ive: Listening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ive: Reading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ersonal Communication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ken Production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ten Production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guage: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1080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ice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mediate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d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iv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pretiv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ersonal Communic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ken Produc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ten Produc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guage: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1080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ice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mediate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d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iv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iv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ersonal Communic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ken Produc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ten Produc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National Council of State Supervisors for Languages 2010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3662045" cy="975995"/>
          <wp:effectExtent l="0" t="0" r="0" b="0"/>
          <wp:docPr id="1" name="LinguaFolio logo edited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nguaFolio logo edited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04" t="10378" r="150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662045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54:00Z</dcterms:created>
  <dc:creator>HP Authorized Customer</dc:creator>
  <dc:description/>
  <cp:keywords/>
  <dc:language>en-US</dc:language>
  <cp:lastModifiedBy>Ann Marie Gunter</cp:lastModifiedBy>
  <dcterms:modified xsi:type="dcterms:W3CDTF">2010-04-20T13:54:00Z</dcterms:modified>
  <cp:revision>2</cp:revision>
  <dc:subject/>
  <dc:title>Self-Assessment Progress Report</dc:title>
</cp:coreProperties>
</file>